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 ���� ��� ������-601/60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-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 ��� 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� ����� ����������� �������� </w:t>
      </w:r>
      <w:r>
        <w:rPr/>
        <w:t>8-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�� ����</w:t>
      </w:r>
      <w:r>
        <w:rPr/>
        <w:t>.  ��������������, ��� ����������� ���</w:t>
      </w:r>
    </w:p>
    <w:p>
      <w:pPr>
        <w:pStyle w:val="PreformattedText"/>
        <w:bidi w:val="0"/>
        <w:jc w:val="left"/>
        <w:rPr/>
      </w:pPr>
      <w:r>
        <w:rPr/>
        <w:t>������ � ������������ ����������� ������</w:t>
      </w:r>
      <w:r>
        <w:rPr/>
        <w:t>-601/601� ��� 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 ������ ����������</w:t>
      </w:r>
      <w:r>
        <w:rPr/>
        <w:t>, � ����� � 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UniDOS.  � ���� ����� ���������� �������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 � </w:t>
      </w:r>
      <w:r>
        <w:rPr/>
        <w:t>8-������� ������, ������� �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 ��������� ����</w:t>
      </w:r>
      <w:r>
        <w:rPr/>
        <w:t>.  ����� �������� ������� � ���������</w:t>
      </w:r>
    </w:p>
    <w:p>
      <w:pPr>
        <w:pStyle w:val="PreformattedText"/>
        <w:bidi w:val="0"/>
        <w:jc w:val="left"/>
        <w:rPr/>
      </w:pPr>
      <w:r>
        <w:rPr/>
        <w:t>��� ������ � ������� ��������</w:t>
      </w:r>
      <w:r>
        <w:rPr/>
        <w:t>, ����������� ��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��� ������� ������ 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 ������ ������� ������������ ��������� �������� '|'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��������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������ �������� '[]' 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���� �������� '{}' ������������� �������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������ ���� ��� 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�� ������ '()', ���� ��� �����������,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���� ����� �����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���� �������� ����� ������� 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���� ���� �� ������� 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 ����������� ������� ������ � ���� �����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� ������������ ������� </w:t>
      </w:r>
      <w:r>
        <w:rPr/>
        <w:t>Uni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�� � </w:t>
      </w:r>
      <w:r>
        <w:rPr/>
        <w:t>UniDOS ����������� ��������, ������������</w:t>
      </w:r>
    </w:p>
    <w:p>
      <w:pPr>
        <w:pStyle w:val="PreformattedText"/>
        <w:bidi w:val="0"/>
        <w:jc w:val="left"/>
        <w:rPr/>
      </w:pPr>
      <w:r>
        <w:rPr/>
        <w:t>��� ����� ������������ ������� � ����� ����� �� 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 ���������� ����������� 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�-601, ������-601� - �����������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"������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iDOS - ����������� �������� ����� ���� "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 DOS - ����������� �������� �����  App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/XT - ����������� �������� ����� 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Machines Cor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S-DOS - ����������� �������� ����� Microsoft Corp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� 8 � ������ 16 - ����������� ���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-LAN - ����������� �������� ����� ����������� "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" - 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����� ����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. ��������� �������� ����������� 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. ��������� �������������� ������ 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 ���� 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������� ���� � UniDOS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 ������������� ��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����� ���� 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����� ��������� 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������������� ���� ���������-�� 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������� �������� ������������ ����������� 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�������� ������������� ������������ ����� 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. �������� ����� ������������ ����� 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2. �������� ����� ����� ��������� ���������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�������� ��� ������ ����������� ������� 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E 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� </w:t>
      </w:r>
      <w:r>
        <w:rPr/>
        <w:t>U-LAN ����� ������� ������� ���������� 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������ � ��.  ��������� ���� �������� � ������������</w:t>
      </w:r>
    </w:p>
    <w:p>
      <w:pPr>
        <w:pStyle w:val="PreformattedText"/>
        <w:bidi w:val="0"/>
        <w:jc w:val="left"/>
        <w:rPr/>
      </w:pPr>
      <w:r>
        <w:rPr/>
        <w:t>"������-601", "������-601�" ��� ����������� 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UniDOS, "������ 82", "������ 8M", "������ 8A", "Apple II", "Apple</w:t>
      </w:r>
    </w:p>
    <w:p>
      <w:pPr>
        <w:pStyle w:val="PreformattedText"/>
        <w:bidi w:val="0"/>
        <w:jc w:val="left"/>
        <w:rPr/>
      </w:pPr>
      <w:r>
        <w:rPr/>
        <w:t>IIe" � ������� ������������ � ���� ��� ����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Apple DOS 3.3, ��� � � ������������ ������� IBM PC/XT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 ����������� ������������ ������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</w:t>
      </w:r>
      <w:r>
        <w:rPr/>
        <w:tab/>
        <w:t xml:space="preserve">      - ������������� ����� (������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 ����) ���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 </w:t>
      </w:r>
      <w:r>
        <w:rPr/>
        <w:tab/>
        <w:t xml:space="preserve">      - 220 000 ����/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</w:t>
      </w:r>
      <w:r>
        <w:rPr/>
        <w:tab/>
        <w:t xml:space="preserve">      - 20 K�����/���</w:t>
      </w:r>
    </w:p>
    <w:p>
      <w:pPr>
        <w:pStyle w:val="PreformattedText"/>
        <w:bidi w:val="0"/>
        <w:jc w:val="left"/>
        <w:rPr/>
      </w:pPr>
      <w:r>
        <w:rPr/>
        <w:t>����� ����� �����</w:t>
      </w:r>
      <w:r>
        <w:rPr/>
        <w:tab/>
        <w:t xml:space="preserve">      - �� 600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 �������    </w:t>
      </w:r>
      <w:r>
        <w:rPr/>
        <w:t>- 63</w:t>
      </w:r>
    </w:p>
    <w:p>
      <w:pPr>
        <w:pStyle w:val="PreformattedText"/>
        <w:bidi w:val="0"/>
        <w:jc w:val="left"/>
        <w:rPr/>
      </w:pPr>
      <w:r>
        <w:rPr/>
        <w:t>�������� �������</w:t>
      </w:r>
      <w:r>
        <w:rPr/>
        <w:tab/>
        <w:t xml:space="preserve">      - ����/�� (CSMA/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-LAN ��������� �� ������������� ��������� (����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), ��� ���� ��� ������������� ����� ��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������ ����� ���� </w:t>
      </w:r>
      <w:r>
        <w:rPr/>
        <w:t>(��� ������������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����� ������������</w:t>
      </w:r>
      <w:r>
        <w:rPr/>
        <w:t>, �.�. 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��� ��������� </w:t>
      </w:r>
      <w:r>
        <w:rPr/>
        <w:t>(������), ������� 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</w:t>
      </w:r>
      <w:r>
        <w:rPr/>
        <w:t>. ������ �� ���������� �� 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�������� ����������� ������������� 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 ���������������� ����������</w:t>
      </w:r>
      <w:r>
        <w:rPr/>
        <w:t>.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 ���������� � ������������ �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 ���� ������������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</w:t>
      </w:r>
    </w:p>
    <w:p>
      <w:pPr>
        <w:pStyle w:val="PreformattedText"/>
        <w:bidi w:val="0"/>
        <w:jc w:val="left"/>
        <w:rPr/>
      </w:pPr>
      <w:r>
        <w:rPr/>
        <w:t>- ������ ������ ��������� � ������������ ��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� ����������� �� ������ 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 ����� �����������, ���������� � ������������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 ����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 ����� �������;</w:t>
      </w:r>
    </w:p>
    <w:p>
      <w:pPr>
        <w:pStyle w:val="PreformattedText"/>
        <w:bidi w:val="0"/>
        <w:jc w:val="left"/>
        <w:rPr/>
      </w:pPr>
      <w:r>
        <w:rPr/>
        <w:t>- ����������� ������������� ����� �����������, 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���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 �������� ������������ ������� �� ����;</w:t>
      </w:r>
    </w:p>
    <w:p>
      <w:pPr>
        <w:pStyle w:val="PreformattedText"/>
        <w:bidi w:val="0"/>
        <w:jc w:val="left"/>
        <w:rPr/>
      </w:pPr>
      <w:r>
        <w:rPr/>
        <w:t>- ���������� ������ ��������� ������������ ������;</w:t>
      </w:r>
    </w:p>
    <w:p>
      <w:pPr>
        <w:pStyle w:val="PreformattedText"/>
        <w:bidi w:val="0"/>
        <w:jc w:val="left"/>
        <w:rPr/>
      </w:pPr>
      <w:r>
        <w:rPr/>
        <w:t>- ������������� � ����, ��� �������������� ���������,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���������</w:t>
      </w:r>
      <w:r>
        <w:rPr/>
        <w:t>, ������������ ���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 ��������� ���������� ������� ��� ������������� 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 ������������ ����� ������������ � ���� ���������;</w:t>
      </w:r>
    </w:p>
    <w:p>
      <w:pPr>
        <w:pStyle w:val="PreformattedText"/>
        <w:bidi w:val="0"/>
        <w:jc w:val="left"/>
        <w:rPr/>
      </w:pPr>
      <w:r>
        <w:rPr/>
        <w:t>- ������� ��������� ��������� ��� 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 ��������� ����: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--</w:t>
      </w:r>
    </w:p>
    <w:p>
      <w:pPr>
        <w:pStyle w:val="PreformattedText"/>
        <w:bidi w:val="0"/>
        <w:jc w:val="left"/>
        <w:rPr/>
      </w:pPr>
      <w:r>
        <w:rPr/>
        <w:t>* ������ ���� ����������� ������������ ����������� � 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 ���������� � �������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* �������������� ���������� �������� (��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) ����� � ����� ������� ���������� 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�������������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* �������� ����/�� ������������ ����� 100 % ���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�������� ������ ��� �������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* ������������� ���� ���� ����������� ���������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������ ��������� � ���������� ������������� 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����������� ������� � ��� ������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* ���������� ����������� � ����������� �������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����� ���������� ��� ������� �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��������� 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����� ���� �� ������ ������-��������� 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��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������ ����� ��������� � ��������� 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��� ��������� �� ������� ����������, 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 �����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������ ����������� � 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</w:t>
      </w:r>
      <w:r>
        <w:rPr/>
        <w:t>, �������������� ��� ��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�� ������������ ����� ���, ������������� � ����-</w:t>
      </w:r>
    </w:p>
    <w:p>
      <w:pPr>
        <w:pStyle w:val="PreformattedText"/>
        <w:bidi w:val="0"/>
        <w:jc w:val="left"/>
        <w:rPr/>
      </w:pPr>
      <w:r>
        <w:rPr/>
        <w:t>��� ����� �������� �����������</w:t>
      </w:r>
      <w:r>
        <w:rPr/>
        <w:t>, ���������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</w:t>
      </w:r>
      <w:r>
        <w:rPr/>
        <w:t>1 �� 6. ����� ������������ ������� � 1 �� 63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� ���������� ������ ���� ������������ 13, 33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1, ����� ����� ������������� ���� 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2 3 4 5 6 7 8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0 0 1 1 0 1 X X </w:t>
        <w:tab/>
        <w:t xml:space="preserve"> 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 0 0 0 0 1 X X </w:t>
        <w:tab/>
        <w:t xml:space="preserve"> (33)</w:t>
      </w:r>
    </w:p>
    <w:p>
      <w:pPr>
        <w:pStyle w:val="PreformattedText"/>
        <w:bidi w:val="0"/>
        <w:jc w:val="left"/>
        <w:rPr/>
      </w:pPr>
      <w:r>
        <w:rPr/>
        <w:tab/>
        <w:t xml:space="preserve">1 1 1 1 0 1 X X </w:t>
        <w:tab/>
        <w:t xml:space="preserve"> (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  <w:tab/>
        <w:t xml:space="preserve">  0</w:t>
        <w:tab/>
        <w:t xml:space="preserve">  ��������� 'OFF'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1</w:t>
        <w:tab/>
        <w:t xml:space="preserve">  ��������� 'ON'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X</w:t>
        <w:tab/>
        <w:t xml:space="preserve">  �� ����� �������� ���������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</w:t>
      </w:r>
      <w:r>
        <w:rPr/>
        <w:t>, ���������� � ����, ������ 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������ ����������� � �������, ������� ��� ������-</w:t>
      </w:r>
    </w:p>
    <w:p>
      <w:pPr>
        <w:pStyle w:val="PreformattedText"/>
        <w:bidi w:val="0"/>
        <w:jc w:val="left"/>
        <w:rPr/>
      </w:pPr>
      <w:r>
        <w:rPr/>
        <w:t>������� � ����</w:t>
      </w:r>
      <w:r>
        <w:rPr/>
        <w:t>, ����� ��������������� �� ������ ����������-</w:t>
      </w:r>
    </w:p>
    <w:p>
      <w:pPr>
        <w:pStyle w:val="PreformattedText"/>
        <w:bidi w:val="0"/>
        <w:jc w:val="left"/>
        <w:rPr/>
      </w:pPr>
      <w:r>
        <w:rPr/>
        <w:t>�� � ���������� ���������� � ����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 ��������� ���������� � ��� ���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 ������� </w:t>
      </w:r>
      <w:r>
        <w:rPr/>
        <w:t>0, ��� ��� ����� 0 ������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��������� ������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������ ���� � ������������� ����� 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���� ��������������� ������</w:t>
      </w:r>
      <w:r>
        <w:rPr/>
        <w:t>, ���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���� ����������� ���������� � �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��� �����������</w:t>
      </w:r>
      <w:r>
        <w:rPr/>
        <w:t>, � ������ - � ��������� �����-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������� �������</w:t>
      </w:r>
      <w:r>
        <w:rPr/>
        <w:t>. ����������, ����� ������</w:t>
      </w:r>
    </w:p>
    <w:p>
      <w:pPr>
        <w:pStyle w:val="PreformattedText"/>
        <w:bidi w:val="0"/>
        <w:jc w:val="left"/>
        <w:rPr/>
      </w:pPr>
      <w:r>
        <w:rPr/>
        <w:t>�� ��� �������</w:t>
      </w:r>
      <w:r>
        <w:rPr/>
        <w:t>, ��� ��������� ���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���� ��������� ���� ����������� 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�������� �������������� �����</w:t>
      </w:r>
      <w:r>
        <w:rPr/>
        <w:t>. ����� 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���������� ������ ����� �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���� ����� ���������</w:t>
      </w:r>
      <w:r>
        <w:rPr/>
        <w:t>, ���� �� �� 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������� ������ �� �������� UniDOS �� ����.</w:t>
        <w:tab/>
        <w:t>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��������� ����������� </w:t>
      </w:r>
      <w:r>
        <w:rPr/>
        <w:t>(��������� � �����������, 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 ����������� ����������� 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� �� �������� �����</w:t>
      </w:r>
      <w:r>
        <w:rPr/>
        <w:t>/������ � ������).  ����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, ��������� �������� ��� ��������� 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����� ����� �������� ����������</w:t>
      </w:r>
      <w:r>
        <w:rPr/>
        <w:t>, 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������ ������� </w:t>
      </w:r>
      <w:r>
        <w:rPr/>
        <w:t>UniDOS � ����.  ���� � ��������� 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</w:t>
      </w:r>
      <w:r>
        <w:rPr/>
        <w:t>, ���������� ������ �� �������� �� ����.  ������ 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 ���������� �������������� ����� �� ��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 � ���������� ��� �����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 ������������ ��������� ���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������ ��������� ���������</w:t>
      </w:r>
      <w:r>
        <w:rPr/>
        <w:t>, 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UniDOS � ������������ ��������� ����������.  ������ 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</w:t>
      </w:r>
      <w:r>
        <w:rPr/>
        <w:t>, ��������� �������� ���������.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��������� </w:t>
      </w:r>
      <w:r>
        <w:rPr/>
        <w:t>UniDOS �� ����.  ���������� �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 ��������� ������������ ������� ���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������� ���� � Uni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�������� �������� ���������� �� 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-LAN 1.0 - ������� �����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NN - ����� ������ ���������� (��.  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 ������ ������������� ������� �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����� �������� ����� �����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, � ���� ��������� ������ ����� ��� �������������</w:t>
      </w:r>
    </w:p>
    <w:p>
      <w:pPr>
        <w:pStyle w:val="PreformattedText"/>
        <w:bidi w:val="0"/>
        <w:jc w:val="left"/>
        <w:rPr/>
      </w:pPr>
      <w:r>
        <w:rPr/>
        <w:t>� ���������� � ������������� �����</w:t>
      </w:r>
      <w:r>
        <w:rPr/>
        <w:t>, ������� �� ����� �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N - 1, 2 ��� 3.</w:t>
        <w:tab/>
        <w:t>����� ��������� ����� ��������� ����-</w:t>
      </w:r>
    </w:p>
    <w:p>
      <w:pPr>
        <w:pStyle w:val="PreformattedText"/>
        <w:bidi w:val="0"/>
        <w:jc w:val="left"/>
        <w:rPr/>
      </w:pPr>
      <w:r>
        <w:rPr/>
        <w:t>�� � ����� ����� ���������� ���������� �� ����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���� �������� �������� �������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��� </w:t>
      </w:r>
      <w:r>
        <w:rPr/>
        <w:t>1 � 2 �������� ��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� � ��� �� ���������� �����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�������� ����</w:t>
      </w:r>
      <w:r>
        <w:rPr/>
        <w:t>. ������������� ������� ����� 3 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 ���������� ����� ����� �����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</w:t>
      </w:r>
      <w:r>
        <w:rPr/>
        <w:t>, ������� ������������� �������� �����-</w:t>
      </w:r>
    </w:p>
    <w:p>
      <w:pPr>
        <w:pStyle w:val="PreformattedText"/>
        <w:bidi w:val="0"/>
        <w:jc w:val="left"/>
        <w:rPr/>
      </w:pPr>
      <w:r>
        <w:rPr/>
        <w:t>��� ������������ �� ���� ����������� � 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�� �����������</w:t>
      </w:r>
      <w:r>
        <w:rPr/>
        <w:t>. ���� 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 ����� �����</w:t>
      </w:r>
      <w:r>
        <w:rPr/>
        <w:t>, ���������� 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������������� ��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����� ���������� ���������� ��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� ��������� ���� ���������� ��� 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C:  (������ �������� ���������� �������) � D:  (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 �������</w:t>
      </w:r>
      <w:r>
        <w:rPr/>
        <w:t>, ���� ����� �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���</w:t>
      </w:r>
      <w:r>
        <w:rPr/>
        <w:t>, ��� �������� ���������� ������ UniDOS 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�������� �� ���������� �������, 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:\common\datafile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��������� ���� ������ �� ������ </w:t>
      </w:r>
      <w:r>
        <w:rPr/>
        <w:t>DATAFILE (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</w:t>
      </w:r>
      <w:r>
        <w:rPr/>
        <w:t>), ����������� � ������������� COMMON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</w:t>
      </w:r>
      <w:r>
        <w:rPr/>
        <w:t>, ������� ���������� � 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</w:t>
      </w:r>
      <w:r>
        <w:rPr/>
        <w:t>, �� ������� � ������ ��������� ����������, 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 �������� ���������� </w:t>
      </w:r>
      <w:r>
        <w:rPr/>
        <w:t>"�������" ������ (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, ������������ �� ������ �������, �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unied a: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���������� ���������� ��������� </w:t>
      </w:r>
      <w:r>
        <w:rPr/>
        <w:t>UniED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UniDOS, ������������ �� ������ ����� �������, �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 �������� ��������� ���� </w:t>
      </w:r>
      <w:r>
        <w:rPr/>
        <w:t>MYFILE.TXT � ������� 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 ����������</w:t>
      </w:r>
      <w:r>
        <w:rPr/>
        <w:t>, � �������� ��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������� ������ ���������� 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- ������ ������� 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 �������� ��� �������������� </w:t>
      </w:r>
      <w:r>
        <w:rPr/>
        <w:t>.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 ��������� ��� ���� 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, ������� ���� ����������� ������� ��������.</w:t>
      </w:r>
    </w:p>
    <w:p>
      <w:pPr>
        <w:pStyle w:val="PreformattedText"/>
        <w:bidi w:val="0"/>
        <w:jc w:val="left"/>
        <w:rPr/>
      </w:pPr>
      <w:r>
        <w:rPr/>
        <w:t>� ����� ����� ����� ���� ������ ���� ���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����� ���� ����� �� ��������� ������ ���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 � ������������ ������������������ ����� </w:t>
      </w:r>
      <w:r>
        <w:rPr/>
        <w:t>3 ���</w:t>
      </w:r>
    </w:p>
    <w:p>
      <w:pPr>
        <w:pStyle w:val="PreformattedText"/>
        <w:bidi w:val="0"/>
        <w:jc w:val="left"/>
        <w:rPr/>
      </w:pPr>
      <w:r>
        <w:rPr/>
        <w:t>(����� �������������� ����� ����� ���� �� 64 �������).</w:t>
      </w:r>
    </w:p>
    <w:p>
      <w:pPr>
        <w:pStyle w:val="PreformattedText"/>
        <w:bidi w:val="0"/>
        <w:jc w:val="left"/>
        <w:rPr/>
      </w:pPr>
      <w:r>
        <w:rPr/>
        <w:t>����� ������������� ����� ������������� � 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��� ������ ������ �������� ������ � �����.</w:t>
      </w:r>
    </w:p>
    <w:p>
      <w:pPr>
        <w:pStyle w:val="PreformattedText"/>
        <w:bidi w:val="0"/>
        <w:jc w:val="left"/>
        <w:rPr/>
      </w:pPr>
      <w:r>
        <w:rPr/>
        <w:t>��� ������������� �������� � �������</w:t>
      </w:r>
      <w:r>
        <w:rPr/>
        <w:t>, ������ 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 ���� ������� �������</w:t>
      </w:r>
      <w:r>
        <w:rPr/>
        <w:t>. ���� 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���� ������������� �����</w:t>
      </w:r>
      <w:r>
        <w:rPr/>
        <w:t>, 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</w:t>
      </w:r>
      <w:r>
        <w:rPr/>
        <w:t>(������� �������), 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� � </w:t>
      </w:r>
      <w:r>
        <w:rPr/>
        <w:t>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�� ������ ����� � ������ �������� </w:t>
      </w:r>
      <w:r>
        <w:rPr/>
        <w:t>-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 �� ����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 �������� ���� � ��������� �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 �� �������� �� ��������, ��� ���� 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� ��������� ������� ��������</w:t>
      </w:r>
      <w:r>
        <w:rPr/>
        <w:t>. � ������,</w:t>
      </w:r>
    </w:p>
    <w:p>
      <w:pPr>
        <w:pStyle w:val="PreformattedText"/>
        <w:bidi w:val="0"/>
        <w:jc w:val="left"/>
        <w:rPr/>
      </w:pPr>
      <w:r>
        <w:rPr/>
        <w:t>����� ������� ��������� ��������</w:t>
      </w:r>
      <w:r>
        <w:rPr/>
        <w:t>, ������������� ����� ����-</w:t>
      </w:r>
    </w:p>
    <w:p>
      <w:pPr>
        <w:pStyle w:val="PreformattedText"/>
        <w:bidi w:val="0"/>
        <w:jc w:val="left"/>
        <w:rPr/>
      </w:pPr>
      <w:r>
        <w:rPr/>
        <w:t>��������� ��� ������ 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� ���� �������� ������������ ��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��� ���������� � ������ ������� ������</w:t>
      </w:r>
      <w:r>
        <w:rPr/>
        <w:t>. ��� 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 ������������ � ��������������� 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�������� ���������������, ��� ����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 ���������� �� �����</w:t>
      </w:r>
      <w:r>
        <w:rPr/>
        <w:t>. ����� 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��� � �������������� 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 ������������ ���������� ��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 ��������� � ���������������� ��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��� ��������, ��� ��� ��������� � ������ �������,</w:t>
      </w:r>
    </w:p>
    <w:p>
      <w:pPr>
        <w:pStyle w:val="PreformattedText"/>
        <w:bidi w:val="0"/>
        <w:jc w:val="left"/>
        <w:rPr/>
      </w:pPr>
      <w:r>
        <w:rPr/>
        <w:t>���� � ��� ����������� �����</w:t>
      </w:r>
      <w:r>
        <w:rPr/>
        <w:t>-������ ���������, �� �� �����-</w:t>
      </w:r>
    </w:p>
    <w:p>
      <w:pPr>
        <w:pStyle w:val="PreformattedText"/>
        <w:bidi w:val="0"/>
        <w:jc w:val="left"/>
        <w:rPr/>
      </w:pPr>
      <w:r>
        <w:rPr/>
        <w:t>����� ����������� �� ������ � ����� ��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���� � ��� ��� 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 ����</w:t>
      </w:r>
      <w:r>
        <w:rPr/>
        <w:t>, ����������� ����� ��� 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�� �������� ���������� 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 </w:t>
      </w:r>
      <w:r>
        <w:rPr/>
        <w:t>(���������� ���������� ������� ��������,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 ���� ��������</w:t>
      </w:r>
      <w:r>
        <w:rPr/>
        <w:t>), ����������� � 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������ ������. ����� ����������� 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��� ������������ �����������. 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 ��������� ����� ���������� </w:t>
      </w:r>
      <w:r>
        <w:rPr/>
        <w:t>(����������-������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) ����������, ��������� �������. ����� ������� ��</w:t>
      </w:r>
    </w:p>
    <w:p>
      <w:pPr>
        <w:pStyle w:val="PreformattedText"/>
        <w:bidi w:val="0"/>
        <w:jc w:val="left"/>
        <w:rPr/>
      </w:pPr>
      <w:r>
        <w:rPr/>
        <w:t>������������� � ������������</w:t>
      </w:r>
      <w:r>
        <w:rPr/>
        <w:t>. ����� �������, ������� 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��������� ������������� ������, ����� �����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 � ������� ���������� � ����</w:t>
      </w:r>
      <w:r>
        <w:rPr/>
        <w:t>. ��� 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 �� ������ �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� ����� �������</w:t>
      </w:r>
      <w:r>
        <w:rPr/>
        <w:t>, ��� ��� ���� ����� 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 ������� ���������� � ����</w:t>
      </w:r>
      <w:r>
        <w:rPr/>
        <w:t>,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(�������) ������������������ �����.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����� ������������ �� </w:t>
      </w:r>
      <w:r>
        <w:rPr/>
        <w:t>128 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</w:t>
      </w:r>
      <w:r>
        <w:rPr/>
        <w:t>128 ����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 ��������������� ���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� ���������</w:t>
      </w:r>
      <w:r>
        <w:rPr/>
        <w:t>, 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UTCB - U-Lan Transport Control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�� ������ ���� ����������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�������� ��� ������� </w:t>
      </w:r>
      <w:r>
        <w:rPr/>
        <w:t>(UTCB) �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������� </w:t>
      </w:r>
      <w:r>
        <w:rPr/>
        <w:t>(������� 'START')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���� ����</w:t>
      </w:r>
      <w:r>
        <w:rPr/>
        <w:t>. �������� ���������� � ����-</w:t>
      </w:r>
    </w:p>
    <w:p>
      <w:pPr>
        <w:pStyle w:val="PreformattedText"/>
        <w:bidi w:val="0"/>
        <w:jc w:val="left"/>
        <w:rPr/>
      </w:pPr>
      <w:r>
        <w:rPr/>
        <w:t>�������� ������</w:t>
      </w:r>
      <w:r>
        <w:rPr/>
        <w:t>, ��� � ��������� UTCB ������� � ����� 6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���� ����� ��������</w:t>
      </w:r>
      <w:r>
        <w:rPr/>
        <w:t>, ��� 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(���������� � ������������) �������� �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���������������) ������ ������������� ����.  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 ������� �������� �� ������ 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 � ���� ������ ���������� � ���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��� ������� ����������� �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 ���� ��������������� ������������ ������ 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, 1 </w:t>
        <w:tab/>
        <w:t xml:space="preserve">     ��� �������� (boot) UniDOS ��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.7 </w:t>
        <w:tab/>
        <w:t xml:space="preserve">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, 9 </w:t>
        <w:tab/>
        <w:t xml:space="preserve">     ��� ������������� UniDOS-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.31</w:t>
        <w:tab/>
        <w:t xml:space="preserve">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</w:t>
      </w:r>
      <w:r>
        <w:rPr/>
        <w:t>, ����� � ������� ����� �������� �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 ��� ������������� ����</w:t>
      </w:r>
      <w:r>
        <w:rPr/>
        <w:t>, � ����������</w:t>
      </w:r>
    </w:p>
    <w:p>
      <w:pPr>
        <w:pStyle w:val="PreformattedText"/>
        <w:bidi w:val="0"/>
        <w:jc w:val="left"/>
        <w:rPr/>
      </w:pPr>
      <w:r>
        <w:rPr/>
        <w:t>�� ������ ������������ �������</w:t>
      </w:r>
      <w:r>
        <w:rPr/>
        <w:t>, ��������� ����� 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���� ������ ��� ����� 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�� ��� �����- �� ����������� ��� ���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</w:t>
      </w:r>
      <w:r>
        <w:rPr/>
        <w:t>, ��� ���������� (���������� ��������), 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(��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 ��������</w:t>
      </w:r>
      <w:r>
        <w:rPr/>
        <w:t>, ������ ������� ���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 ms. ���� �� ������������ ����� ��������, ��� �����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 �����</w:t>
      </w:r>
      <w:r>
        <w:rPr/>
        <w:t>. � ������, ���� ��� �� 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>(��� �������� ������������� 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), ��� ��������� � �������������� ���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CSMA/CD, ��� ��� ��� ����������� � 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 �������� ��������</w:t>
      </w:r>
      <w:r>
        <w:rPr/>
        <w:t>. � ������, 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 ����������� �����</w:t>
      </w:r>
      <w:r>
        <w:rPr/>
        <w:t>, ��� �������� 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������� �������� ����������</w:t>
      </w:r>
      <w:r>
        <w:rPr/>
        <w:t>,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 ��������� ���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# ����������&gt; &lt;# ��������&gt; &lt;# �����&gt; &lt;�����&gt; &lt;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����� - 2 �����, � ��������� �������� - �� 1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 ������� ������� �������� ���� ���� </w:t>
      </w:r>
      <w:r>
        <w:rPr/>
        <w:t>"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". ���� �� �� ����� �������, 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8 ���. ���� ��� ������ - 0, �������� ��������� ��������,</w:t>
      </w:r>
    </w:p>
    <w:p>
      <w:pPr>
        <w:pStyle w:val="PreformattedText"/>
        <w:bidi w:val="0"/>
        <w:jc w:val="left"/>
        <w:rPr/>
      </w:pPr>
      <w:r>
        <w:rPr/>
        <w:t xml:space="preserve">� ���� �� �� </w:t>
      </w:r>
      <w:r>
        <w:rPr/>
        <w:t>0 - ������� ���������� �������� � ����������</w:t>
      </w:r>
    </w:p>
    <w:p>
      <w:pPr>
        <w:pStyle w:val="PreformattedText"/>
        <w:bidi w:val="0"/>
        <w:jc w:val="left"/>
        <w:rPr/>
      </w:pPr>
      <w:r>
        <w:rPr/>
        <w:t>��� ������ �����������</w:t>
      </w:r>
      <w:r>
        <w:rPr/>
        <w:t>. (���������� ��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�� ���� ��������</w:t>
      </w:r>
      <w:r>
        <w:rPr/>
        <w:t>, ��� ������� ������� �� �������� ������-</w:t>
      </w:r>
    </w:p>
    <w:p>
      <w:pPr>
        <w:pStyle w:val="PreformattedText"/>
        <w:bidi w:val="0"/>
        <w:jc w:val="left"/>
        <w:rPr/>
      </w:pPr>
      <w:r>
        <w:rPr/>
        <w:t>�������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�� ����� � ������������� �������</w:t>
      </w:r>
      <w:r>
        <w:rPr/>
        <w:t>-�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� ������ </w:t>
      </w:r>
      <w:r>
        <w:rPr/>
        <w:t>(���� � ��������� ���������� �����)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����������� ������ </w:t>
      </w:r>
      <w:r>
        <w:rPr/>
        <w:t>(���� ����) 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�� ����������� �������� ��� 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 �����</w:t>
      </w:r>
      <w:r>
        <w:rPr/>
        <w:t>, �������-���������� �������� ��� ������,</w:t>
      </w:r>
    </w:p>
    <w:p>
      <w:pPr>
        <w:pStyle w:val="PreformattedText"/>
        <w:bidi w:val="0"/>
        <w:jc w:val="left"/>
        <w:rPr/>
      </w:pPr>
      <w:r>
        <w:rPr/>
        <w:t>��� ������������ ����� � ����� 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�� ������ �� ������ ��������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������������� ���� ���������-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������� �������� ��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  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TALLED</w:t>
        <w:tab/>
        <w:t xml:space="preserve">       0</w:t>
      </w:r>
    </w:p>
    <w:p>
      <w:pPr>
        <w:pStyle w:val="PreformattedText"/>
        <w:bidi w:val="0"/>
        <w:jc w:val="left"/>
        <w:rPr/>
      </w:pPr>
      <w:r>
        <w:rPr/>
        <w:tab/>
        <w:t xml:space="preserve">  INIT</w:t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  <w:tab/>
        <w:t xml:space="preserve">  START </w:t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  <w:tab/>
        <w:t xml:space="preserve">  STOP</w:t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  <w:tab/>
        <w:t xml:space="preserve">  WHOAMI</w:t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  <w:tab/>
        <w:t xml:space="preserve">  ECHO</w:t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  <w:tab/>
        <w:t xml:space="preserve">  ECHOPORT</w:t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��� ������������� ������ ���������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 ������ �������, ��������� ��������� ����������,</w:t>
      </w:r>
    </w:p>
    <w:p>
      <w:pPr>
        <w:pStyle w:val="PreformattedText"/>
        <w:bidi w:val="0"/>
        <w:jc w:val="left"/>
        <w:rPr/>
      </w:pPr>
      <w:r>
        <w:rPr/>
        <w:t>���� � ��� ������� �� �������</w:t>
      </w:r>
      <w:r>
        <w:rPr/>
        <w:t>, � 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 $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: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:   ��������� ������������� �� �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: ����������� A �������� $FF, ���� �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: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:   ��������� ��� �����, �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 ������ � �������� �� ���� �� 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: ����� ������� ������������ � ������������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: ����� ������������ ����� (UTCB) � �������� X.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:   ��������� ����, �.�. ���������� 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 ��������� � ���������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 � ����������: ������� � ������,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 �����. ������ ��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: ��� ������ ������������ � ���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: ����������� B �������� 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:   ��������� ����, �.�. 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: ��� ������ ������������ � ������������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AMI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: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:   ���������� ����������� 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: ����� ������� ������������ � ������������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: ������� ���� �������� X ����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:   ��������� ���������� ����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: ��� ������ ������������ � ������������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: ������� ���� �������� X ����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, � ������� - 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:   ��������� ���������� �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: ��� ������ ������������ � ������������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�������� ������������� �����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CB �������� �������� ���������� ����� �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(������������������ ���� ���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).  ����� �������� ����� (������ ������� ������� START �</w:t>
      </w:r>
    </w:p>
    <w:p>
      <w:pPr>
        <w:pStyle w:val="PreformattedText"/>
        <w:bidi w:val="0"/>
        <w:jc w:val="left"/>
        <w:rPr/>
      </w:pPr>
      <w:r>
        <w:rPr/>
        <w:t>���������� ���� ����������� ����</w:t>
      </w:r>
      <w:r>
        <w:rPr/>
        <w:t>) 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 ��������� ����� ��������� �������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 ����������� ��������������� � ������</w:t>
      </w:r>
      <w:r>
        <w:rPr/>
        <w:t>.  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���� ���������� ������ 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� �������� � �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 </w:t>
      </w:r>
      <w:r>
        <w:rPr/>
        <w:t>UTCB ���������� ����������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tion 0</w:t>
      </w:r>
    </w:p>
    <w:p>
      <w:pPr>
        <w:pStyle w:val="PreformattedText"/>
        <w:bidi w:val="0"/>
        <w:jc w:val="left"/>
        <w:rPr/>
      </w:pPr>
      <w:r>
        <w:rPr/>
        <w:tab/>
        <w:t xml:space="preserve">IOError </w:t>
        <w:tab/>
        <w:t>ds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Host</w:t>
        <w:tab/>
        <w:tab/>
        <w:t>ds</w:t>
        <w:tab/>
        <w:t>1</w:t>
        <w:tab/>
        <w:t>;*</w:t>
      </w:r>
    </w:p>
    <w:p>
      <w:pPr>
        <w:pStyle w:val="PreformattedText"/>
        <w:bidi w:val="0"/>
        <w:jc w:val="left"/>
        <w:rPr/>
      </w:pPr>
      <w:r>
        <w:rPr/>
        <w:tab/>
        <w:t>Port</w:t>
        <w:tab/>
        <w:tab/>
        <w:t>ds</w:t>
        <w:tab/>
        <w:t>1</w:t>
        <w:tab/>
        <w:t>;*</w:t>
      </w:r>
    </w:p>
    <w:p>
      <w:pPr>
        <w:pStyle w:val="PreformattedText"/>
        <w:bidi w:val="0"/>
        <w:jc w:val="left"/>
        <w:rPr/>
      </w:pPr>
      <w:r>
        <w:rPr/>
        <w:tab/>
        <w:t>FirstCtrlWord</w:t>
        <w:tab/>
        <w:t>ds</w:t>
        <w:tab/>
        <w:t>2</w:t>
        <w:tab/>
        <w:t>;*</w:t>
      </w:r>
    </w:p>
    <w:p>
      <w:pPr>
        <w:pStyle w:val="PreformattedText"/>
        <w:bidi w:val="0"/>
        <w:jc w:val="left"/>
        <w:rPr/>
      </w:pPr>
      <w:r>
        <w:rPr/>
        <w:tab/>
        <w:t>CurrentCtrlWord ds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TimeLeft</w:t>
        <w:tab/>
        <w:t>ds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ErrorHandler</w:t>
        <w:tab/>
        <w:t>ds</w:t>
        <w:tab/>
        <w:t>2</w:t>
        <w:tab/>
        <w:t>;*</w:t>
      </w:r>
    </w:p>
    <w:p>
      <w:pPr>
        <w:pStyle w:val="PreformattedText"/>
        <w:bidi w:val="0"/>
        <w:jc w:val="left"/>
        <w:rPr/>
      </w:pPr>
      <w:r>
        <w:rPr/>
        <w:tab/>
        <w:t>NextUTPB</w:t>
        <w:tab/>
        <w:t>ds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�������� </w:t>
      </w:r>
      <w:r>
        <w:rPr/>
        <w:t>UTC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tion 0</w:t>
      </w:r>
    </w:p>
    <w:p>
      <w:pPr>
        <w:pStyle w:val="PreformattedText"/>
        <w:bidi w:val="0"/>
        <w:jc w:val="left"/>
        <w:rPr/>
      </w:pPr>
      <w:r>
        <w:rPr/>
        <w:tab/>
        <w:t xml:space="preserve">Command </w:t>
        <w:tab/>
        <w:t>ds</w:t>
        <w:tab/>
        <w:t>1</w:t>
        <w:tab/>
        <w:t>;*</w:t>
      </w:r>
    </w:p>
    <w:p>
      <w:pPr>
        <w:pStyle w:val="PreformattedText"/>
        <w:bidi w:val="0"/>
        <w:jc w:val="left"/>
        <w:rPr/>
      </w:pPr>
      <w:r>
        <w:rPr/>
        <w:tab/>
        <w:t>BufferAddr</w:t>
        <w:tab/>
        <w:t>ds</w:t>
        <w:tab/>
        <w:t>2</w:t>
        <w:tab/>
        <w:t>;*</w:t>
      </w:r>
    </w:p>
    <w:p>
      <w:pPr>
        <w:pStyle w:val="PreformattedText"/>
        <w:bidi w:val="0"/>
        <w:jc w:val="left"/>
        <w:rPr/>
      </w:pPr>
      <w:r>
        <w:rPr/>
        <w:tab/>
        <w:t>BufferLength</w:t>
        <w:tab/>
        <w:t>ds</w:t>
        <w:tab/>
        <w:t>2</w:t>
        <w:tab/>
        <w:t>;*</w:t>
      </w:r>
    </w:p>
    <w:p>
      <w:pPr>
        <w:pStyle w:val="PreformattedText"/>
        <w:bidi w:val="0"/>
        <w:jc w:val="left"/>
        <w:rPr/>
      </w:pPr>
      <w:r>
        <w:rPr/>
        <w:tab/>
        <w:t>ReceivedLength</w:t>
        <w:tab/>
        <w:t>ds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 xml:space="preserve">TimeOut </w:t>
        <w:tab/>
        <w:t>ds</w:t>
        <w:tab/>
        <w:t>2</w:t>
        <w:tab/>
        <w:t>;*</w:t>
      </w:r>
    </w:p>
    <w:p>
      <w:pPr>
        <w:pStyle w:val="PreformattedText"/>
        <w:bidi w:val="0"/>
        <w:jc w:val="left"/>
        <w:rPr/>
      </w:pPr>
      <w:r>
        <w:rPr/>
        <w:tab/>
        <w:t>UserService</w:t>
        <w:tab/>
        <w:t>ds</w:t>
        <w:tab/>
        <w:t>2</w:t>
        <w:tab/>
        <w:t>;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�������� �������� ����, �������� ��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 �������� </w:t>
      </w:r>
      <w:r>
        <w:rPr/>
        <w:t>UTCB ���������� ��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UTCB � ���������������� ������ (IOError, Host,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� ��������� ��� ������</w:t>
      </w:r>
      <w:r>
        <w:rPr/>
        <w:t>, �� 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 ������ � ������� </w:t>
      </w:r>
      <w:r>
        <w:rPr/>
        <w:t>UTCB1+IOError, ��� UTCB1</w:t>
      </w:r>
    </w:p>
    <w:p>
      <w:pPr>
        <w:pStyle w:val="PreformattedText"/>
        <w:bidi w:val="0"/>
        <w:jc w:val="left"/>
        <w:rPr/>
      </w:pPr>
      <w:r>
        <w:rPr/>
        <w:t>- ����� ���������������� ����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. �������� ����� �����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OError ����� ���������� ������ �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. ���� - (�����������������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��� ������, ������� 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41 - ��������� ������� �� �������� (TimeO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42 - ���� �������� �����, ������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43 - ��������� � ����� (� ��������� �������),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44 - ���������������� ������� ��������� ��-�� 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 ����� 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45 - ���� ��������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46 - ��������� ����� ������� � ���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47 - ���������������� ����� �������� 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 ������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80 - (��� � ������ ������� ��� $80, �.�. � 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 �����) ���������������� ������� ��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- ����������, ��� ��������� 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�������� ����� �������, � ������� ������ 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</w:t>
      </w:r>
      <w:r>
        <w:rPr/>
        <w:t>. ����� 0 �������� ������������ �������.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������ ����� ������� ��������� ������ �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 �������</w:t>
      </w:r>
      <w:r>
        <w:rPr/>
        <w:t>, �� ������� 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����� �����, � ������� �������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����� � ������� �������� </w:t>
      </w:r>
      <w:r>
        <w:rPr/>
        <w:t>- �������������, ��� ��������, ���</w:t>
      </w:r>
    </w:p>
    <w:p>
      <w:pPr>
        <w:pStyle w:val="PreformattedText"/>
        <w:bidi w:val="0"/>
        <w:jc w:val="left"/>
        <w:rPr/>
      </w:pPr>
      <w:r>
        <w:rPr/>
        <w:t>��� �������� ��� �� ����������� � �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Host = 0), � �������, � ������� ����� 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 ������ ������</w:t>
      </w:r>
      <w:r>
        <w:rPr/>
        <w:t>. � ������ ������ ��� 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 ��������� (��� ���������� �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 </w:t>
      </w:r>
      <w:r>
        <w:rPr/>
        <w:t>ErrorHandler) ��� �� �����������, � �����������-</w:t>
      </w:r>
    </w:p>
    <w:p>
      <w:pPr>
        <w:pStyle w:val="PreformattedText"/>
        <w:bidi w:val="0"/>
        <w:jc w:val="left"/>
        <w:rPr/>
      </w:pPr>
      <w:r>
        <w:rPr/>
        <w:t>������ � ���� �������� ���������</w:t>
      </w:r>
      <w:r>
        <w:rPr/>
        <w:t>, � ��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��� ��������� 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Reset). ����� � ��������� �������� - �������������. ������</w:t>
      </w:r>
    </w:p>
    <w:p>
      <w:pPr>
        <w:pStyle w:val="PreformattedText"/>
        <w:bidi w:val="0"/>
        <w:jc w:val="left"/>
        <w:rPr/>
      </w:pPr>
      <w:r>
        <w:rPr/>
        <w:t>���� � �������� ������� ������������ ����� 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��� �� ������� ������� ��� ���</w:t>
      </w:r>
      <w:r>
        <w:rPr/>
        <w:t>,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(��� ��������). ��� ���������� 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��� ������ ����� ������������ </w:t>
      </w:r>
      <w:r>
        <w:rPr/>
        <w:t>(�� ���������)</w:t>
      </w:r>
    </w:p>
    <w:p>
      <w:pPr>
        <w:pStyle w:val="PreformattedText"/>
        <w:bidi w:val="0"/>
        <w:jc w:val="left"/>
        <w:rPr/>
      </w:pPr>
      <w:r>
        <w:rPr/>
        <w:t>� 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CtrlWord - ����� ������� ����� ��������� �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CtrlWord �� ����� ���������� �������� 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>� ������ ������ ����� ��������� 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Left �������� ���������� ����� 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 ��������� ��������� � �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 </w:t>
      </w:r>
      <w:r>
        <w:rPr/>
        <w:t>- 0, ����� �� ����������.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 ���������� �������� �� </w:t>
      </w:r>
      <w:r>
        <w:rPr/>
        <w:t>0 ��������� ������ $41</w:t>
      </w:r>
    </w:p>
    <w:p>
      <w:pPr>
        <w:pStyle w:val="PreformattedText"/>
        <w:bidi w:val="0"/>
        <w:jc w:val="left"/>
        <w:rPr/>
      </w:pPr>
      <w:r>
        <w:rPr/>
        <w:t>(Time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Handler - ����� ��������������� ������������,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 ������ ���������� ������ ��� 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  ��� ������ ��������� ������ ����������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 ����� � ������� � ���� �������� </w:t>
      </w:r>
      <w:r>
        <w:rPr/>
        <w:t>(C) ������ �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�� ��������� </w:t>
      </w:r>
      <w:r>
        <w:rPr/>
        <w:t>(CLC) ��� ����� ���������� (SEC)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 �������������� </w:t>
      </w:r>
      <w:r>
        <w:rPr/>
        <w:t>UTCB �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� � ����� ���������� �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��� ��� ����� ����������� ��������� CurrentCtrlWord �</w:t>
      </w:r>
    </w:p>
    <w:p>
      <w:pPr>
        <w:pStyle w:val="PreformattedText"/>
        <w:bidi w:val="0"/>
        <w:jc w:val="left"/>
        <w:rPr/>
      </w:pPr>
      <w:r>
        <w:rPr/>
        <w:t>������� ����� ��������� ���������</w:t>
      </w:r>
      <w:r>
        <w:rPr/>
        <w:t>).  �������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�� ��������� ����������� </w:t>
      </w:r>
      <w:r>
        <w:rPr/>
        <w:t>RTS.</w:t>
        <w:tab/>
        <w:t>� ������,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 ������������ </w:t>
      </w:r>
      <w:r>
        <w:rPr/>
        <w:t>- 0, ����������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��� ������������� ���������� ���������� 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 ����� ��������� ErrorHandler ���� �������� - 0 )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 �����������</w:t>
      </w:r>
      <w:r>
        <w:rPr/>
        <w:t>, � ������������� ���������� �����.</w:t>
      </w:r>
    </w:p>
    <w:p>
      <w:pPr>
        <w:pStyle w:val="PreformattedText"/>
        <w:bidi w:val="0"/>
        <w:jc w:val="left"/>
        <w:rPr/>
      </w:pPr>
      <w:r>
        <w:rPr/>
        <w:t>���� � ����� ������ ���������� ������� �������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ErrorHandler ������ ��������� ���� CurrentCtrlWord 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��� � ����� �������� </w:t>
      </w:r>
      <w:r>
        <w:rPr/>
        <w:t>DONE � ����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- 1 (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CB �������� ��� ���� ������������ ���� 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, ������� ��������� �� 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. �������� ����� ������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�������� ��� �������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  = 0 - �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 ��� ��������������� ������ 1 � 2</w:t>
      </w:r>
    </w:p>
    <w:p>
      <w:pPr>
        <w:pStyle w:val="PreformattedText"/>
        <w:bidi w:val="0"/>
        <w:jc w:val="left"/>
        <w:rPr/>
      </w:pPr>
      <w:r>
        <w:rPr/>
        <w:t>SEND  = 1 - ������� ������</w:t>
      </w:r>
    </w:p>
    <w:p>
      <w:pPr>
        <w:pStyle w:val="PreformattedText"/>
        <w:bidi w:val="0"/>
        <w:jc w:val="left"/>
        <w:rPr/>
      </w:pPr>
      <w:r>
        <w:rPr/>
        <w:t>RCVE  = 2 - ���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>3 - ��������������</w:t>
      </w:r>
    </w:p>
    <w:p>
      <w:pPr>
        <w:pStyle w:val="PreformattedText"/>
        <w:bidi w:val="0"/>
        <w:jc w:val="left"/>
        <w:rPr/>
      </w:pPr>
      <w:r>
        <w:rPr/>
        <w:t>SKIP  = 4 - ��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 ��� ��������������� ������� 5</w:t>
      </w:r>
    </w:p>
    <w:p>
      <w:pPr>
        <w:pStyle w:val="PreformattedText"/>
        <w:bidi w:val="0"/>
        <w:jc w:val="left"/>
        <w:rPr/>
      </w:pPr>
      <w:r>
        <w:rPr/>
        <w:t>JMP   = 5 - ������� � �����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, ����� ��������� 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 ������� ��������� � ������</w:t>
      </w:r>
    </w:p>
    <w:p>
      <w:pPr>
        <w:pStyle w:val="PreformattedText"/>
        <w:bidi w:val="0"/>
        <w:jc w:val="left"/>
        <w:rPr/>
      </w:pPr>
      <w:r>
        <w:rPr/>
        <w:t>RESET = 6 - �������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DONE  = 7 - ����������� ����������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 �������� </w:t>
      </w:r>
      <w:r>
        <w:rPr/>
        <w:t>NOP, SEND � RCVE ����� ����� - 11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 SKIP � JMP - 3 �����, � ��� RESET � DONE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 �� ���� �������� </w:t>
      </w:r>
      <w:r>
        <w:rPr/>
        <w:t>(����� 1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Addr - ����� ������, ���������� ������ ��� ������� ���</w:t>
      </w:r>
    </w:p>
    <w:p>
      <w:pPr>
        <w:pStyle w:val="PreformattedText"/>
        <w:bidi w:val="0"/>
        <w:jc w:val="left"/>
        <w:rPr/>
      </w:pPr>
      <w:r>
        <w:rPr/>
        <w:t>� ������� ����� ��������</w:t>
      </w:r>
      <w:r>
        <w:rPr/>
        <w:t>, ���� 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Length - ����� ������, ������� ������ ���� �������, 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 ������</w:t>
      </w:r>
      <w:r>
        <w:rPr/>
        <w:t>, ������� ����� ���� �������� �</w:t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ceivedLength ������������ �������������� 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������ ��� ������ ���������). ��� ����� ���� �� 0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ufferLength 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������ ������������ ����� ��� ��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 ��������� � �������� ��������</w:t>
      </w:r>
      <w:r>
        <w:rPr/>
        <w:t>. �������� 0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ervice ����e� ����� ��������������� ������������, 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 ����� �������� ��� ����� ��������� 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���� �� ��������� ��������� ����������</w:t>
      </w:r>
      <w:r>
        <w:rPr/>
        <w:t>, �� ��� �������������</w:t>
      </w:r>
    </w:p>
    <w:p>
      <w:pPr>
        <w:pStyle w:val="PreformattedText"/>
        <w:bidi w:val="0"/>
        <w:jc w:val="left"/>
        <w:rPr/>
      </w:pPr>
      <w:r>
        <w:rPr/>
        <w:t>UniDOS ��� ������ ��������� ������� ������ ���� 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���� �������� </w:t>
      </w:r>
      <w:r>
        <w:rPr/>
        <w:t>(��� ��� ��� ����������� 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� ��� ������� ��� ��������� ������</w:t>
      </w:r>
      <w:r>
        <w:rPr/>
        <w:t>).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 ���� ������������ </w:t>
      </w:r>
      <w:r>
        <w:rPr/>
        <w:t>(����������� RTS) ���� ��������</w:t>
      </w:r>
    </w:p>
    <w:p>
      <w:pPr>
        <w:pStyle w:val="PreformattedText"/>
        <w:bidi w:val="0"/>
        <w:jc w:val="left"/>
        <w:rPr/>
      </w:pPr>
      <w:r>
        <w:rPr/>
        <w:t>(C) ���������� ��� ����� ���������� ����������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=0 ��������, ��� ����� ������� � ���������� ��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=1, ����� ������� �������� ����� - NOP ��� SEND, ��������, ���</w:t>
      </w:r>
    </w:p>
    <w:p>
      <w:pPr>
        <w:pStyle w:val="PreformattedText"/>
        <w:bidi w:val="0"/>
        <w:jc w:val="left"/>
        <w:rPr/>
      </w:pPr>
      <w:r>
        <w:rPr/>
        <w:t>����� ������� � ������� ����� ��� ������������</w:t>
      </w:r>
      <w:r>
        <w:rPr/>
        <w:t>, � ����� ������� -</w:t>
      </w:r>
    </w:p>
    <w:p>
      <w:pPr>
        <w:pStyle w:val="PreformattedText"/>
        <w:bidi w:val="0"/>
        <w:jc w:val="left"/>
        <w:rPr/>
      </w:pPr>
      <w:r>
        <w:rPr/>
        <w:t>RCVE ��������, ��� ���������� ��������� ��������� ������ 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� ������������ �� �������� �����������</w:t>
      </w:r>
      <w:r>
        <w:rPr/>
        <w:t>, UserService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 ���������� ������������ �� ��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���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ULan</w:t>
        <w:tab/>
        <w:tab/>
        <w:t>=</w:t>
        <w:tab/>
        <w:t>$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������� (�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_Installed</w:t>
        <w:tab/>
        <w:t>=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F_Init</w:t>
        <w:tab/>
        <w:tab/>
        <w:t>=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 xml:space="preserve">F_Start </w:t>
        <w:tab/>
        <w:t>=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F_Stop</w:t>
        <w:tab/>
        <w:tab/>
        <w:t>=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>F_WhoAmI</w:t>
        <w:tab/>
        <w:t>=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>F_Echo</w:t>
        <w:tab/>
        <w:tab/>
        <w:t>=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F_EchoPort</w:t>
        <w:tab/>
        <w:t>=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������� ����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_Nop</w:t>
        <w:tab/>
        <w:tab/>
        <w:t>=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C_Send</w:t>
        <w:tab/>
        <w:tab/>
        <w:t>=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C_Rcve</w:t>
        <w:tab/>
        <w:tab/>
        <w:t>=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C_Skip</w:t>
        <w:tab/>
        <w:tab/>
        <w:t>=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>C_Jmp</w:t>
        <w:tab/>
        <w:tab/>
        <w:t>=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 xml:space="preserve">C_Reset </w:t>
        <w:tab/>
        <w:t>=</w:t>
        <w:tab/>
        <w:t>6</w:t>
      </w:r>
    </w:p>
    <w:p>
      <w:pPr>
        <w:pStyle w:val="PreformattedText"/>
        <w:bidi w:val="0"/>
        <w:jc w:val="left"/>
        <w:rPr/>
      </w:pPr>
      <w:r>
        <w:rPr/>
        <w:tab/>
        <w:t>C_Done</w:t>
        <w:tab/>
        <w:tab/>
        <w:t>=</w:t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_NoError</w:t>
        <w:tab/>
        <w:t>=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E_TimeOut</w:t>
        <w:tab/>
        <w:t>=</w:t>
        <w:tab/>
        <w:t>$41</w:t>
      </w:r>
    </w:p>
    <w:p>
      <w:pPr>
        <w:pStyle w:val="PreformattedText"/>
        <w:bidi w:val="0"/>
        <w:jc w:val="left"/>
        <w:rPr/>
      </w:pPr>
      <w:r>
        <w:rPr/>
        <w:tab/>
        <w:t>E_AlreadyUsed</w:t>
        <w:tab/>
        <w:t>=</w:t>
        <w:tab/>
        <w:t>$42</w:t>
      </w:r>
    </w:p>
    <w:p>
      <w:pPr>
        <w:pStyle w:val="PreformattedText"/>
        <w:bidi w:val="0"/>
        <w:jc w:val="left"/>
        <w:rPr/>
      </w:pPr>
      <w:r>
        <w:rPr/>
        <w:tab/>
        <w:t>E_PortNotUsed</w:t>
        <w:tab/>
        <w:t>=</w:t>
        <w:tab/>
        <w:t>$43</w:t>
      </w:r>
    </w:p>
    <w:p>
      <w:pPr>
        <w:pStyle w:val="PreformattedText"/>
        <w:bidi w:val="0"/>
        <w:jc w:val="left"/>
        <w:rPr/>
      </w:pPr>
      <w:r>
        <w:rPr/>
        <w:tab/>
        <w:t>E_PortClosed</w:t>
        <w:tab/>
        <w:t>=</w:t>
        <w:tab/>
        <w:t>$44</w:t>
      </w:r>
    </w:p>
    <w:p>
      <w:pPr>
        <w:pStyle w:val="PreformattedText"/>
        <w:bidi w:val="0"/>
        <w:jc w:val="left"/>
        <w:rPr/>
      </w:pPr>
      <w:r>
        <w:rPr/>
        <w:tab/>
        <w:t>E_PortBusy</w:t>
        <w:tab/>
        <w:t>=</w:t>
        <w:tab/>
        <w:t>$45</w:t>
      </w:r>
    </w:p>
    <w:p>
      <w:pPr>
        <w:pStyle w:val="PreformattedText"/>
        <w:bidi w:val="0"/>
        <w:jc w:val="left"/>
        <w:rPr/>
      </w:pPr>
      <w:r>
        <w:rPr/>
        <w:tab/>
        <w:t>E_DataTooLong</w:t>
        <w:tab/>
        <w:t>=</w:t>
        <w:tab/>
        <w:t>$46</w:t>
      </w:r>
    </w:p>
    <w:p>
      <w:pPr>
        <w:pStyle w:val="PreformattedText"/>
        <w:bidi w:val="0"/>
        <w:jc w:val="left"/>
        <w:rPr/>
      </w:pPr>
      <w:r>
        <w:rPr/>
        <w:tab/>
        <w:t>E_OutOfSequence =</w:t>
        <w:tab/>
        <w:t>$47</w:t>
      </w:r>
    </w:p>
    <w:p>
      <w:pPr>
        <w:pStyle w:val="PreformattedText"/>
        <w:bidi w:val="0"/>
        <w:jc w:val="left"/>
        <w:rPr/>
      </w:pPr>
      <w:r>
        <w:rPr/>
        <w:tab/>
        <w:t>E_Working</w:t>
        <w:tab/>
        <w:t>=</w:t>
        <w:tab/>
        <w:t>$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; �������� �����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tion 0</w:t>
      </w:r>
    </w:p>
    <w:p>
      <w:pPr>
        <w:pStyle w:val="PreformattedText"/>
        <w:bidi w:val="0"/>
        <w:jc w:val="left"/>
        <w:rPr/>
      </w:pPr>
      <w:r>
        <w:rPr/>
        <w:tab/>
        <w:t xml:space="preserve">IOError </w:t>
        <w:tab/>
        <w:t>ds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Host</w:t>
        <w:tab/>
        <w:tab/>
        <w:t>ds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Port</w:t>
        <w:tab/>
        <w:tab/>
        <w:t>ds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FirstCtrlWord</w:t>
        <w:tab/>
        <w:t>ds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CurrentCtrlWord ds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TimeLeft</w:t>
        <w:tab/>
        <w:t>ds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ErrorHandler</w:t>
        <w:tab/>
        <w:t>ds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NextUTPB</w:t>
        <w:tab/>
        <w:t>ds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�������� �����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tion 0</w:t>
      </w:r>
    </w:p>
    <w:p>
      <w:pPr>
        <w:pStyle w:val="PreformattedText"/>
        <w:bidi w:val="0"/>
        <w:jc w:val="left"/>
        <w:rPr/>
      </w:pPr>
      <w:r>
        <w:rPr/>
        <w:tab/>
        <w:t xml:space="preserve">Command </w:t>
        <w:tab/>
        <w:t>ds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BufferAddr</w:t>
        <w:tab/>
        <w:t>ds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BufferLength</w:t>
        <w:tab/>
        <w:t>ds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ReceivedLength</w:t>
        <w:tab/>
        <w:t>ds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 xml:space="preserve">TimeOut </w:t>
        <w:tab/>
        <w:t>ds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UserService</w:t>
        <w:tab/>
        <w:t>ds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&gt; � � � � � &lt;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