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  Real format number (IEEE standard in Negative Byte Sex)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(�������� �������� ����� �� �������� ������ negative ByteS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���� byte 3 �������� byte 2 �������� byte 1 �������� byte 0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�s�</w:t>
        <w:tab/>
        <w:t xml:space="preserve">  exponent   �</w:t>
        <w:tab/>
        <w:tab/>
        <w:t xml:space="preserve">    m a n t i s s a</w:t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31 30</w:t>
        <w:tab/>
        <w:t xml:space="preserve">   23 22</w:t>
        <w:tab/>
        <w:tab/>
        <w:tab/>
        <w:tab/>
        <w:tab/>
        <w:t xml:space="preserve">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ssume e = exponent; m = mantissa; s =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1) if 0 &lt; e &lt; 255</w:t>
        <w:tab/>
        <w:tab/>
        <w:t>then value = (-1)^s * 2^(e - 127) * (1.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2) if (e = 0) and (m = 0)</w:t>
        <w:tab/>
        <w:t>then value = (-1)^s *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3) if (e = 0) and (m &lt;&gt; 0)</w:t>
        <w:tab/>
        <w:t>then value = (-1)^s * 2^(-126) * (0.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4) if (e = 255) and (m = 0)</w:t>
        <w:tab/>
        <w:t>then value = (-1)^s * infin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5) if (e = 255) and (m &lt;&gt; 0) then value is a NaN (Not A 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is implementation of FP arithmetics can't 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denormals (3), infinites (4) and NaNs 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�� ���� ��������� �� ��� ������ ����� -&gt; 0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r(r) ������� �� ������� (������������ �� r*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rt(r) ����� ��������� (���� �� ������ �� �� ��������� = exp(0.5*ln(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, cos, exp, ln, arctan, trunc, round, +, -, *, /,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(r) ������ ���� 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(r) �������� ���� 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 ����� 0&lt;= random &l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-&gt; real, cardinal -&gt; real, longint -&gt; real, real -&gt; lon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(r, accA): r -&gt; (r * 10) accA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(r, accA): r -&gt; r*10+accA ��������� ������, ����� ���� � 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���� ��������� 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 ���</w:t>
      </w:r>
      <w:r>
        <w:rPr/>
        <w:t xml:space="preserve">: a + b*x + c*x^2 + d*x^3 +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 ���</w:t>
      </w:r>
      <w:r>
        <w:rPr/>
        <w:t>: ax + b*x^3 + c*x^5 + d*x^7 +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</w:t>
      </w:r>
      <w:r>
        <w:rPr/>
        <w:t>(6-��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, -, *, div/mod, sqr, hi/lo(word): byte, HiWord/LoWord(longword):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(N) - ����� 0&lt;= random &lt; N, ��� N = 0 ���������� 0&lt;= random &lt;=$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ize[(N)] ������ ������ (��� � ���������� �� ������� ����� �� c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&lt;-&gt; positive byte sex conver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wap(word): word -             ������� 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swap(longword): longword - 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(Pascal Lik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</w:t>
      </w:r>
      <w:r>
        <w:rPr/>
        <w:t>(6-��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, delete, insert, ������������, string &lt;-&gt; ASCII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/Lo case �� ���, �����, �� ASCII � �� �������� ASCII (������� � 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Search - ����������� ����� ������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, -, *, / �� ������ (����� �� ���� ���� �� ���� � �� �� �������� (������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 for ������� �� ���� � ����� (�����, 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 not for ������� �� �������� �� ����� ���� � ����� (�����, 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 - ���������� �� ��� ������ ����� 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-&gt; longint (���� � � HEX ������, ���� � � _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int, integer, cardinal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word -&gt; string ��� N&lt;=8 ��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-&gt; real �� �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-&gt; string ��� �������������� ������ � 8&lt;=N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-&gt; string ��� ������ � ��������� ����� � N&lt;=40 ����� ���� 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