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Ycod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 �� ����� </w:t>
      </w:r>
      <w:r>
        <w:rPr/>
        <w:t xml:space="preserve">YcodeFile �� ��� ������� ������ 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 �� ������ 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 xml:space="preserve"> size  ����������</w:t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000  2 bytes �c0 de�         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0002  1 byte  �10�             �������� �� ���� ���� � 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0003  1 byte  �00�             Byte sex (0 - negative)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0004  2 bytes �01 xx�        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06  2 bytes �00 00� 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08  1 word  �20 00�          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0a  1 word  �00 02�         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0c  1 word  �xx xx�          Module Descriptor of firs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00e          |Unused          unused to end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odule name 8 chars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 �      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te �                         compil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me �                         compil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xt �                         Next modu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seg �                         main segmen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ng �                         langu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strt�                         interfac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size�                         interfa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age�                         usage lis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�     (byte)                 number of extern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i�     (byte)                 number of intern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odule name 8 chars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 �  (word)                 module version (��� ��� ��� ���� 0 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te �  (2 bytes)              compil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me �  (2 bytes)              compil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xt �  (word)                 next usag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gment name 8 cha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rt�                         Start of a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ze �                         Size of a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   �                         Segmen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xt �                         N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Head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gment name 8 chars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�                            w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�                            byt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         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size�                        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size�                         cpoo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.  |                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lct�  (word)                 ptr to re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ict�  (word)                 ptr to p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Pool�  (word)                 ptr to c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Tbl (Relocation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cation table ������������ ���������� �� relocate-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MC6800 ������). ��������������� � � ��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�� ���������� �� ����� </w:t>
      </w:r>
      <w:r>
        <w:rPr/>
        <w:t>obj ���� ���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exit code of a procedure 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gt;|  exit: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Ycode of a procedure.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</w:t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xit � (word) ExitPtr: ex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size� (word) ParamSize: parameter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size� (word) DataSize: dat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x�  (byte) LexLevel: proc lex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o�  (byte) ProcNo: procedu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