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��������������� � �������������� �����������  "��������� 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 � � � � � � � � �   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  N  I  D  O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 ���������� ��������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 � � � � � � � � �    � �   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 �� BIOS �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������ 01 Jun 198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������ � ���������� �� ������ �� 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00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601 - 8 ����� ������������� (������ �� MC6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602 - ��������� ����������� ������� (������ �� MC68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607 - �������������� (������ �� MC68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609 - ��������� ��������� (������ �� I8272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 ��������� ��������� ����� D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��������� ��������� ����� P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64 ��������� ������������ ��������� ����� PROM,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������� </w:t>
      </w:r>
      <w:r>
        <w:rPr/>
        <w:t>UNIDOS �������� ������ ��������� 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OS - ������� ������/������� �������, ������� UniDOS_BIOS � Graphics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DOS -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������� ����������</w:t>
      </w:r>
      <w:r>
        <w:rPr/>
        <w:t>, ����������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</w:t>
      </w:r>
      <w:r>
        <w:rPr/>
        <w:t>UN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: � ����� �� ����������� �� ������������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</w:t>
      </w:r>
      <w:r>
        <w:rPr/>
        <w:t>, �� ����� �� ������� 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��� �� ������������ ���� �� ������ 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�� </w:t>
      </w:r>
      <w:r>
        <w:rPr/>
        <w:t>SWI. ����� ����� �������� ���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 �� ��������� � �� �� 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 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���� ��� ������������� ������� � ������������ </w:t>
      </w:r>
      <w:r>
        <w:rPr/>
        <w:t>SW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</w:t>
      </w:r>
      <w:r>
        <w:rPr/>
        <w:t>, �������� ����� �� ��������� (interrupt)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00 - 7F  - �������� �� U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80 - FF  - �������� (�� ���������� �� ����� 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��� �� �������� � ��������� ���� ���������� </w:t>
      </w:r>
      <w:r>
        <w:rPr/>
        <w:t>P, A, B 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 ��� ����������� � ���������� </w:t>
      </w:r>
      <w:r>
        <w:rPr/>
        <w:t>X. �����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 �� ����������� </w:t>
      </w:r>
      <w:r>
        <w:rPr/>
        <w:t>(IRQ ��� NMI) � ����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��� ������� ���� ��� ����� </w:t>
      </w:r>
      <w:r>
        <w:rPr/>
        <w:t>INDOS (����� $0000)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 �� ������ �� �����</w:t>
      </w:r>
      <w:r>
        <w:rPr/>
        <w:t>, �� ����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��������������� � ����� INDOS, ����� 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 � ���� �� ��� ����� ���������</w:t>
      </w:r>
      <w:r>
        <w:rPr/>
        <w:t>! �� � ��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NMI ��� ������ � �����-��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 ����������, ��� ���� ���� �� �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 �������� �� ����� </w:t>
      </w:r>
      <w:r>
        <w:rPr/>
        <w:t>$0100, � �� ������ 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�������� ������� �� ����� $0100. ���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�� ����� �� ����� </w:t>
      </w:r>
      <w:r>
        <w:rPr/>
        <w:t>$0100 �� 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(�������� ��������)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 ������� � </w:t>
      </w:r>
      <w:r>
        <w:rPr/>
        <w:t>MIK, ������� � ���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16. ��������� ����������� �� UNIDOS � ������� � ���� �� MS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>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 �� �������� ������� �� ���������� 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 � �� �������� � ����� ������</w:t>
      </w:r>
      <w:r>
        <w:rPr/>
        <w:t>.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 </w:t>
      </w:r>
      <w:r>
        <w:rPr/>
        <w:t>(�������) ������. ������ ���� ���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 �������</w:t>
      </w:r>
      <w:r>
        <w:rPr/>
        <w:t>. � ���� ������ �� �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������������� �� 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0</w:t>
        <w:tab/>
        <w:t xml:space="preserve">   - ���� 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1</w:t>
        <w:tab/>
        <w:t xml:space="preserve">   - equipment: $80 - UniDOS kernel, $40 - Graphic BIOS, $20 -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10 - Pascal, $01 - Uni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2</w:t>
        <w:tab/>
        <w:t xml:space="preserve">   - configuration: $80 - 601A, $02 - drive B, $01 - drive A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4</w:t>
        <w:tab/>
        <w:t xml:space="preserve">   - S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5</w:t>
        <w:tab/>
        <w:t xml:space="preserve">   - S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6</w:t>
        <w:tab/>
        <w:t xml:space="preserve">   - S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7-0008 - SW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18-001F -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18 -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19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1A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1B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1C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1D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1E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1F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-007F - ������� ������ �� U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80-00FF - �������� �� BASIC �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0-BFFF - ���������� �����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-DFFF - ��������� ����� ROM 8 KB �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0-E5FF - ������� ������ �� U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00-E6FF - I/O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E700-EFFF - ������� ������ �� U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000-FFFF - ROM � �������� ������� ����� (���� 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$C000-DFFF (��������� ��� ���������� ROM) � 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</w:t>
      </w:r>
      <w:r>
        <w:rPr/>
        <w:t>UN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: ������������ �� ��������� ������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 ������ �� ���� 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������������� � ������ �� �����������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 ������ ���� �� �� ������� ������ ��� ��������� </w:t>
      </w:r>
      <w:r>
        <w:rPr/>
        <w:t>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 ����� </w:t>
      </w:r>
      <w:r>
        <w:rPr/>
        <w:t>EPROM 2764. �������� � �� 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128, ���� ����� ����� ���� � ���������� ���� �� ���� �������� �� 8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</w:t>
      </w:r>
      <w:r>
        <w:rPr/>
        <w:t>64 ���������). ��������� �� ������ �������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�� �� UniDOS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��� �� Graphics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�� ��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��� �� �� �������� �� �������������� �� p-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����� ������ �� ������� � �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+$0</w:t>
        <w:tab/>
        <w:tab/>
        <w:t>- ������������� $A55A (��� ���������� �� �� 27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 �������� �� ������� ������ 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 $5AA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+$..+$9</w:t>
        <w:tab/>
        <w:tab/>
        <w:t>- ��� (8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+$A..+$C</w:t>
        <w:tab/>
        <w:tab/>
        <w:t>- ������ ����� 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+$D..+$F</w:t>
        <w:tab/>
        <w:tab/>
        <w:t>- 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+$10</w:t>
        <w:tab/>
        <w:tab/>
        <w:t>- ������� �� ������ �� 3 �����. ����� ����� 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 ����� �� ������� � 2 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 ��� �����, �������� ����� �� 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 ������ ������� �� </w:t>
      </w:r>
      <w:r>
        <w:rPr/>
        <w:t>ROM, ��� �������� �� �����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$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���������� 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�������� �� ��� ������ �� ��������� � ����� �������� $C000-$D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6 - ���� ������ �� �������� (�� ����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����� �� RAM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����� �� ���������� �� ������� �� (EPROM 27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����� �� ���������� �� ������� �� (EPROM 27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����� �� ���������� �� ������� �� (EPROM 27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����� �� ���������� �� ���������� �� (EPROM 27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����� �� ���������� �� ������� �� (EPROM 27128 - 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����� �� ���������� �� ������� �� (EPROM 27128 - 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����� �� ���������� �� ������� �� (EPROM 27128 - 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����� �� ���������� �� ���������� �� (EPROM 27128 - 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: ����������� �� ���������� � 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 ������������ � ������������ �� ����� �������</w:t>
      </w:r>
      <w:r>
        <w:rPr/>
        <w:t>: INT 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����� � ���� �� ������ �� ���� 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��� �� ��������� �� ������������� ������� UN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�� ������ </w:t>
      </w:r>
      <w:r>
        <w:rPr/>
        <w:t>1 ����������� ��� ���������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 ������������ </w:t>
      </w:r>
      <w:r>
        <w:rPr/>
        <w:t>SWI, �������� �� ����,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�� ��� ������ �� ���������,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 ����� �� ���������</w:t>
      </w:r>
      <w:r>
        <w:rPr/>
        <w:t>. ��� ������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 �� �� �� � �������������� � � ������� �� �� ��������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 ��� �������</w:t>
      </w:r>
      <w:r>
        <w:rPr/>
        <w:t>, �� �� �������� ���������� ROM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 ������ ���� �� ��� ���� �� �� ������������,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INT 00 - INT 2F) ��� ������ �� �� ������� (�������� INT 30 - INT 7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������� ��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0</w:t>
        <w:tab/>
        <w:t>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 �� ��� ���������� ROM �� ��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� �� �������������� �� </w:t>
      </w:r>
      <w:r>
        <w:rPr/>
        <w:t>"�������" � "�����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</w:t>
      </w:r>
      <w:r>
        <w:rPr/>
        <w:t>(RESMAG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1</w:t>
        <w:tab/>
        <w:t>-  reset ������, �������� �� ������� ��� �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2</w:t>
        <w:tab/>
        <w:t>-  NMI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3</w:t>
        <w:tab/>
        <w:t>-  IRQ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4</w:t>
        <w:tab/>
        <w:t>-  ������ �� ���������� (BREA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5</w:t>
        <w:tab/>
        <w:t>-  ������ �� ���������� ���������� - 50 Hz (PERIOD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6</w:t>
        <w:tab/>
        <w:t>-  ������ �� ���������� ���������� - 1 H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7</w:t>
        <w:tab/>
        <w:t>-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: A - b7 = 1 -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7 = 0 - cha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6-0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- (if dis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3-2 - area: 0 - DOS, 1 - FAT, 2 - Dir, 3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1-0 - operation: 0 - init, 1 - read, 2 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4 - igno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5 - retr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6 - fai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- pointer to INT_40 table (if dis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- response: 0 -ignore, 1 - retry, 2 - abort, 3 -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8</w:t>
        <w:tab/>
        <w:t>-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� �� �������������� ��������� </w:t>
      </w:r>
      <w:r>
        <w:rPr/>
        <w:t>- ������� 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 �� ������� � �������������� (FDDPARMS)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 �������� </w:t>
      </w:r>
      <w:r>
        <w:rPr/>
        <w:t>$C000-$DFFF ! 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$af - step rate &amp; head u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$03 - head load time &amp; non-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$02 - sector type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$09 - last sector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$2a - 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$ff - d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$50 - g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$f6 -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$80 - ��������� ���������� ������� �� ���������� �� ������ 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. 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9</w:t>
        <w:tab/>
        <w:t>-  ��������� �� IRQ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A</w:t>
        <w:tab/>
        <w:t>-  �������� ��� ���������� ������� - ������� 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 - 1 ����, ������ - ASCII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FF - ���� �� ��������� (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 ������ �� ���� ����������� ����� �������� $C000-$DF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B</w:t>
        <w:tab/>
        <w:t>-  ������� (�� U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��� ����������� �� ��������� - ������� 11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 �� ����������� � ������� �� �������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 ����� �������� $C000-$DFFF ! 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$28 - ��������������, ���������� ��������� 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����������� (autorepe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$0� - ��������������, ���������� ���������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$20 - ���������, ���������� ������ �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$13 - PAUSE (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$03 - BREAK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6 - ������� � ������ ���� ����� �� ������� � �����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 - ������� � ������ ���� ����� �� ������� � �����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10 - ������� � ������ ���� ����� �� ������� � ����� non-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C</w:t>
        <w:tab/>
        <w:t>-  ������� (�� U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� �� �������� ����</w:t>
      </w:r>
      <w:r>
        <w:rPr/>
        <w:t>/����� - ������� � 3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 ������� � �������� </w:t>
      </w:r>
      <w:r>
        <w:rPr/>
        <w:t>(RSPARMS)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 </w:t>
      </w:r>
      <w:r>
        <w:rPr/>
        <w:t>$C000-$DFFF ! ����������� 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������: $7� - 1200, $3� - 2400, $18 - 4800, $07 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������: 7 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������ $00 - even + 1 stop, $FF - odd + 1 stop, $80 - no + 2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D</w:t>
        <w:tab/>
        <w:t>- 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: �������������� �� ���� ������, ���� �� 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E</w:t>
        <w:tab/>
        <w:t>- 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: �������������� �� ���� ������, ���� �� 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F</w:t>
        <w:tab/>
        <w:t>- 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: �������������� �� ���� ������, ���� �� 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0</w:t>
        <w:tab/>
        <w:t>-  �������� �� ����������� (��������������� ����� 1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A - $FF 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1</w:t>
        <w:tab/>
        <w:t>- 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A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2</w:t>
        <w:tab/>
        <w:t>-  ������������� �� ����� ������ (SCRINIT), ��� 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 ������ $80 �� �� �� �� �������� ������ �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 ���� � ���������� �� �� ����������� �������.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��� ���� ������ � ��� ������������� � �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����� � �������� ����� �� �������� (����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14). ������ �� �� ��� �������, �� ������� 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���� �� �������� �������� � ������� 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A = 0 - ����� 25 ���� * 4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 = 0 - �����/��� (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 &lt;&gt; 0 - ������ �������</w:t>
        <w:tab/>
        <w:tab/>
        <w:t>[601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= 1 - ������� 80*200 � 1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= 1 - ������� 160*200 � 16 �����</w:t>
        <w:tab/>
        <w:tab/>
        <w:t>[601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= 2 - ������� 160*200 � 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= 2 - ������� 320*200 � 4 �����</w:t>
        <w:tab/>
        <w:tab/>
        <w:t>[601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 - ������� (0.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= 3 - ������� 320*200 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= 3 - ������� 640*200 � 2 �����</w:t>
        <w:tab/>
        <w:tab/>
        <w:t>[601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= 4 - ����� 25 ���� * 80 �������</w:t>
        <w:tab/>
        <w:tab/>
        <w:t>[601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����� �� ������, �� ����� 0 � 4 �� 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 $80 � $84 ���� � �������� ����� �� 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� INT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</w:t>
        <w:tab/>
        <w:t>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� - ���������� (�� ������� �� INT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4</w:t>
        <w:tab/>
        <w:t>-  ��������� �� ������� 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A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- 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5</w:t>
        <w:tab/>
        <w:t>- 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A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6</w:t>
        <w:tab/>
        <w:t>- 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B - ������� (601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7</w:t>
        <w:tab/>
        <w:t>-  ������ � FDD  (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� = 0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= 1 -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= 2 -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= 3 - ������������� (s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= $FF - motor shut down (601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�������� 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b -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b -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b -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b -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w -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� -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 -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 -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 - b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 -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4 - bad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5 -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6 -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7 - bad F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8</w:t>
        <w:tab/>
        <w:t>-  ������ �� ������ �� �������� ���� (R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� -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9</w:t>
        <w:tab/>
        <w:t>-  ������ �� ������ �� �������� ����� (RS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� -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</w:t>
        <w:tab/>
        <w:t>-  ���� �� ��������� (CAS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X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B</w:t>
        <w:tab/>
        <w:t>-  ����� �� ��������� (CASS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X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C</w:t>
        <w:tab/>
        <w:t>-  ���������� �� �������� ����� (GET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B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-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D</w:t>
        <w:tab/>
        <w:t>-  �������� �� �������� ����� (SET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B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-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� = $FF -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E</w:t>
        <w:tab/>
        <w:t>-  ���������� �� �������� ���� (GET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F</w:t>
        <w:tab/>
        <w:t>-  �������� �� �������� ���� (SET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A = $FF -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</w:t>
        <w:tab/>
        <w:t>-  ������ �� ������ �� STDIN (GE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� -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</w:t>
        <w:tab/>
        <w:t>-  ������ �� ��� �� STDIN (GE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X -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 - ������� �� ������, ������ ������ �� � � 1 ����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���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2</w:t>
        <w:tab/>
        <w:t>-  ����� �� ������ ����� STDOUT (PU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� -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3</w:t>
        <w:tab/>
        <w:t>-  ����� �� ������ ���� STDOUT (P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X -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4</w:t>
        <w:tab/>
        <w:t>-  ����� �� ���� � ��������� ������ (PUTDEC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X -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5</w:t>
        <w:tab/>
        <w:t>-  ����� �� ���� � ��������������� ������ (PUTHEX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� -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6</w:t>
        <w:tab/>
        <w:t>-  ����� �� ������ ���� STDPRN (PRN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� - ������ �� ����� (���� �� �������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 -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A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7</w:t>
        <w:tab/>
        <w:t>-  ������� �� STD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A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 -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 -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-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A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8</w:t>
        <w:tab/>
        <w:t>-  ��������� ��� ���� �� 8 ������ * 8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A, B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BA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9 - ������� ��� ���� �� 16 ������ ����� �� 16 ������ ����� (DIV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X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X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 - �������, ��� BA = $FFFF, �� ������: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A</w:t>
        <w:tab/>
        <w:t>-  ��������� (���������) �� ����� (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B  - 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- �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- �� ������� �� ���� (2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- �� ������� �� ����� ���� (4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- �� ������� �� �������� ���� (8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 - �� ������� �� �������� (16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 - �� ������� �� 32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 - �� ������� �� 64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7 - �� ������� �� 128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8 - �� ������� �� �������� (256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 -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X = 0  -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&lt;&gt; 0 - ��������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B</w:t>
        <w:tab/>
        <w:t>-  ����������� (�������������) �� ����� (DE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X -  �������� �� ����������� (������� 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X -  ������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C</w:t>
        <w:tab/>
        <w:t>-  ��������� �� ���������� ������ (MARK_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�� ����� ��� �������� �������� �� ��������� HIMEM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 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D</w:t>
        <w:tab/>
        <w:t>-  ������� �� �����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1 - sourc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2 - targe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� -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E</w:t>
        <w:tab/>
        <w:t>-  ���������� �� ������ �� �������� (GET_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�  -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B  - �������� (������� �� �������� 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F</w:t>
        <w:tab/>
        <w:t>-  �������� �� ������ �� �������� (PUT_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�  -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  - �������� (������� �� �������� 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0 - ca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1 - call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2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3 - ������� (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4 - ������� (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5 - PRE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: BA - size (must be less than returned by INT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ORT: X - start address (base) of p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 - actual size, check against 0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6 - GET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ORT:  BA - size (limited by 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- start address (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7 - CHAIN INTERRUPT - ��������� � ��������� �� �� 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��������, ������� ����������� � ����� 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 �� chain ������ (�� ������������ SWIC, SWIX, SWIB � SW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�� ������ �� �� ������������, ���� ���� ����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- ���� ��� ����������). ���������� � �� 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, ������ �������� � ��� �������� �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����� ������ ������, ����� ����� � ��� ������� 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������ BX. ���������� � ��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: B - �������� (������� �� �������� 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C, SWIX, SWIB, SWIA - 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ORT: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8 - ���������� �� ������������ �� �������� (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9 -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: X - command lin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: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A - exit to Uni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B - ARGC (PARAM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: A -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C - ARGV (PARAM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: A - parame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- buffer (max 81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D - get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: A - err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- buffer (max 81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E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3F - call Pascal Y-code interpreter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: A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: B - $FF if error in .PG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0 - ������/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� -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- �������� ��� ��������� 5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w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b - ���������� (0-�, 1-�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w -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A -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1 - ������ �� UniDOS BIOS 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2 - Get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A - required att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 - invalid attr mask (bit 7 - disable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w - FindFirst &amp; FindNext tabl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w - dir entry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w -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3 - Get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X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w - FindFirst &amp; FindNext tabl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w - dir entry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4 - S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A - new dr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5 - G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6 - 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- buffer pointer (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7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A -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buffer pointer (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8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X -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9 -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X -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A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A - open mode (1 - ro, 2 - wo, 3 - r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w -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w -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B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A -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-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w -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w -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C -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A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w -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w -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D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A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w -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w -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E -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A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4F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X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0 -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 A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 -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from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from curren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from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buff point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1 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buff_add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size in 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2 -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-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buff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space in 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3 - Return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 - buffer point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^ -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4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 - fil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 -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=0 - g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=1 -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 A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5 - Get/set file date&amp;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 - buff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w -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w - pack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=0 -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=1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 A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6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 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w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w - seco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 A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7 - ReadLn fro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A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 -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-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A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8 - Retur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 A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 - mode: 0 - binary, 1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 &lt;&gt; 0 -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9 - �������  (internal use - move file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A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B - expand file handles max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: A - _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C - media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: A -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: A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D - Install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 - heade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 A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E - Install cha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 - heade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RT:   A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5F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0 - Allocate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:   X -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1 - disable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2 - internal use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3 - return graphic screen base &amp;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: X - scre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 -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4 - set fo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:</w:t>
        <w:tab/>
        <w:t>A - bits coressponding to font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 memory_page (MSB of 32 bytes font addr) ,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ntpages used, subsequent memory pag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5 - return curr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: X - pointer to 4 bytes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6 - graphic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: A - command: 1 - move, 2 - plot, 3 - point, 4 -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80 -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 - pointer to coordinate couple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 -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: A - display flag, if non zero defaul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- buffer pointer, [X] must be 0 for empt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: A - length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8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69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6A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6B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6C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6D - current screen max rows &amp;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ORT: A -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-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E -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: X - pointer to music - 3-byt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, duration, pause in units of 7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1-byte structures: FE-F8 tember, FF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F - pla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: A - note: 0 - pause, 1-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- tembre: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 - duration in units of 1.536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70 � INT 7F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�������� �� ��������� �� ����������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(��. ������� �������) �� �������� � ������� # (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 � ������ ���� ���� ����� �� �� ��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 � ������� �� ���������� �� 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-8. ����� ������� �� �� �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 ��������� � ��������� �� ������� {RETURN}. ��� {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 ��������������� �����</w:t>
      </w:r>
      <w:r>
        <w:rPr/>
        <w:t>. ���������� �� ��-�����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�� �� ������� � ������ ����, �������� A5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0A5. ���������� �� ������ �� 4 �����, ������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{��������} �� ������� ���������� ���������������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��� �� ��� ����� �������� ��������� � ������ ����,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���� �� ��������. ��� ��������� 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 </w:t>
      </w:r>
      <w:r>
        <w:rPr/>
        <w:t>[ {��������}] �� ���������� �����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. ��� {�����} �� ������� ���������� �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</w:t>
      </w:r>
      <w:r>
        <w:rPr/>
        <w:t>{RETURN}. ���������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9, A..F</w:t>
        <w:tab/>
        <w:tab/>
        <w:tab/>
        <w:t>- ���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}G</w:t>
        <w:tab/>
        <w:tab/>
        <w:tab/>
        <w:t>- ���������� �� ���������� 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: F000G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}.{�����}I</w:t>
        <w:tab/>
        <w:tab/>
        <w:t>- ������ �� ���� �� �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 � ������� �����,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: I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ab/>
        <w:tab/>
        <w:t>- �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}.{�����}U</w:t>
        <w:tab/>
        <w:tab/>
        <w:t>- ������������ ������������ 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: F000U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000UUUU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000.F030U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1}&lt;{�����2}.{�����3}M</w:t>
        <w:tab/>
        <w:t>- ��������� �� �����1 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2 �� �����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: 1000&lt;1300.15FFM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}.{�����}�</w:t>
        <w:tab/>
        <w:tab/>
        <w:t>- ������� ������ �� ������� ��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: F000.F200O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ab/>
        <w:tab/>
        <w:t>- ���� �� ���������� 8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}.{�����}P</w:t>
        <w:tab/>
        <w:tab/>
        <w:t>- ���� �� ������� 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: F000P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000PPPP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000.F030P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ab/>
        <w:tab/>
        <w:t>- ������ 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: R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1}&lt;{�����2}.{�����3}V</w:t>
        <w:tab/>
        <w:t>- ���������� �� ������� �� �����1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 �����2 � �����3,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 ������ �� 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 �� � 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: F000&lt;F010.F017V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}.{�����}W</w:t>
        <w:tab/>
        <w:tab/>
        <w:t>- ������� ������ �� 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: F000.F200W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}="{�����}                - ������ �� ������ (�� ���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}={�����.}[ {�����.}]</w:t>
        <w:tab/>
        <w:t>- ��������� �� ��������� �� 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: F300:8F BA AB A4 A8 AD 31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300:"������2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300:8F BA AB "���3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ab/>
        <w:t>- ����� �� �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������� �� ������-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�� </w:t>
      </w:r>
      <w:r>
        <w:rPr/>
        <w:t>$E600-$E6FF � ��������� �� 8 �������,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$20 �����. ����������� �� �������������� ��� ����� 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vice Select 0-7. � ����� ���� ������ �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���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������ D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DS0 �� �������� �� ��������������� ��607. 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00 (W) -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01 (RW)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������ D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DS1 �� �������� �� PIA ��602. 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28 (RW) - 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29 (RW) - D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2A (RW) - C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2B (RW) - C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   in       ASCII ��� �� ������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   in      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   out      ��������� ��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   out      ����� LAT/-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   out      ���������� LORES/-MI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   out      ���������� COLOR/-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3   out      ������� �� ���������� MI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4   out      ������� �� ���������� MI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5   out      ���������� GRAF/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6   out      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B7   in       �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   in      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   out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������ D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DS5 � ��������� �� �� ���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������ D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DS5 �� �������� �� ���������� �� �����-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C0 (W) - �������� (4 ����) �� 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0 -  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1 -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2 - 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3 -  mo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D0 (R)  - ������ �������� �� ��6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D1 (RW) - ����� �������� �� ��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������ 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DS7 �� �������� �� ���������� �� ���������� ROM.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F0 (RW) - �������� (4 ����)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��� ���������� �� ���� �� �������. ���������� (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) ��������� ��� ������-��������� ����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�������� �����</w:t>
      </w:r>
    </w:p>
    <w:p>
      <w:pPr>
        <w:pStyle w:val="PreformattedText"/>
        <w:bidi w:val="0"/>
        <w:jc w:val="left"/>
        <w:rPr/>
      </w:pPr>
      <w:r>
        <w:rPr/>
        <w:t>#3##U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  �$00�$10�$20�$30�$40�$50�$60�$70�$80�$90�$A0�$B0�$C0�$D0�$E0�$F0�</w:t>
      </w:r>
    </w:p>
    <w:p>
      <w:pPr>
        <w:pStyle w:val="PreformattedText"/>
        <w:bidi w:val="0"/>
        <w:jc w:val="left"/>
        <w:rPr/>
      </w:pPr>
      <w:r>
        <w:rPr/>
        <w:t>�  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�NUL�DLE� SP� 0 � @ � P � ` � p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�SOH�DC1� ! � 1 � A � Q � a � q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�STX�DC2� " � 2 � B � R � b � r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�ETX�DC3� # � 3 � C � S � c � s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�EOT�DC4� $ � 4 � D � T � d � t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�ENQ�NAK� % � 5 � E � U � e � u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�ACK�SYN� &amp; � 6 � F � V � f � v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�BEL�ETB� ' � 7 � G � W � g � w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� BS�CAN� ( � 8 � H � X � h � x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 � HT� EM� ) � 9 � I � Y � i � y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 � LF�SUB� * � : � J � Z � j � z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  � VT�ESC� + � ; � K � [ � k � {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 � FF� FS� , � &lt; � L � \ � l � |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 � CR� GS� - � = � M � ] � m � }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� SO� RS� . � &gt; � N � ^ � n � ~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  � SI� US� / � ? � O � _ � o �DEL� � � � � � � � � � � � � �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2#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###U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sc  �</w:t>
        <w:tab/>
        <w:t>F1  �</w:t>
        <w:tab/>
        <w:t>F2  �</w:t>
        <w:tab/>
        <w:t>F3  �</w:t>
        <w:tab/>
        <w:t>F4  �</w:t>
        <w:tab/>
        <w:t>F5  �</w:t>
        <w:tab/>
        <w:t>F6  �</w:t>
        <w:tab/>
        <w:t>F7  �</w:t>
        <w:tab/>
        <w:t>F8  �</w:t>
        <w:tab/>
        <w:t>F9  �  F10  �  F11  �  F12  �  Home �  End  �  Ins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>!   � @   ? � #   + � $   " �   %   � ^   = � &amp;   : � *   / � (   _ � )   � � _   I � +   V � |     � 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</w:t>
        <w:tab/>
        <w:t xml:space="preserve">    �  Del  � ����� � Reset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>1   �</w:t>
        <w:tab/>
        <w:t>2   �</w:t>
        <w:tab/>
        <w:t>3   �</w:t>
        <w:tab/>
        <w:t>4   �</w:t>
        <w:tab/>
        <w:t>5   �</w:t>
        <w:tab/>
        <w:t>6   �</w:t>
        <w:tab/>
        <w:t>7   �</w:t>
        <w:tab/>
        <w:t>8   �</w:t>
        <w:tab/>
        <w:t>9   �</w:t>
        <w:tab/>
        <w:t>0   �</w:t>
        <w:tab/>
        <w:t>-   � =   . � \   � �</w:t>
        <w:tab/>
        <w:t xml:space="preserve">    �</w:t>
        <w:tab/>
        <w:t xml:space="preserve">    �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 Q   ; � W</w:t>
        <w:tab/>
        <w:t>� E</w:t>
        <w:tab/>
        <w:t>� R</w:t>
        <w:tab/>
        <w:t>� T</w:t>
        <w:tab/>
        <w:t>� Y</w:t>
        <w:tab/>
        <w:t>� U</w:t>
        <w:tab/>
        <w:t>� I</w:t>
        <w:tab/>
        <w:t>� O</w:t>
        <w:tab/>
        <w:t>� P</w:t>
        <w:tab/>
        <w:t>� ~</w:t>
        <w:tab/>
        <w:t>�</w:t>
        <w:tab/>
        <w:tab/>
        <w:tab/>
        <w:t>�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 xml:space="preserve">  Enter </w:t>
        <w:tab/>
        <w:t>�   �#^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     , �     � �     � �     � �     � �     � �     � �     � �     � �     � � `   � �</w:t>
        <w:tab/>
        <w:tab/>
        <w:tab/>
        <w:t>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 � A</w:t>
        <w:tab/>
        <w:t xml:space="preserve">  � S</w:t>
        <w:tab/>
        <w:t xml:space="preserve">  � D</w:t>
        <w:tab/>
        <w:t xml:space="preserve">  � F</w:t>
        <w:tab/>
        <w:t xml:space="preserve">  � G</w:t>
        <w:tab/>
        <w:t xml:space="preserve">  � H</w:t>
        <w:tab/>
        <w:t xml:space="preserve">  � J</w:t>
        <w:tab/>
        <w:t xml:space="preserve">  � K</w:t>
        <w:tab/>
        <w:t xml:space="preserve">  � L</w:t>
        <w:tab/>
        <w:t xml:space="preserve">  � :</w:t>
        <w:tab/>
        <w:t xml:space="preserve">  � "     � {   ( � }   ) �       �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trl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</w:t>
        <w:tab/>
        <w:t xml:space="preserve">  �  &lt;#��   �  ��#&gt;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 �</w:t>
        <w:tab/>
        <w:t>� �</w:t>
        <w:tab/>
        <w:t>� �</w:t>
        <w:tab/>
        <w:t>� �</w:t>
        <w:tab/>
        <w:t>� �</w:t>
        <w:tab/>
        <w:t>� �</w:t>
        <w:tab/>
        <w:t>� �</w:t>
        <w:tab/>
        <w:t>� �</w:t>
        <w:tab/>
        <w:t>� �</w:t>
        <w:tab/>
        <w:t>� � ;</w:t>
        <w:tab/>
        <w:t>� � '   � �   [   �   ]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     � Z     � X     � C     � V     � B     � N     � M     � &lt;     � &gt;     � ?     � </w:t>
        <w:tab/>
        <w:t xml:space="preserve">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hift   �       �       �       �       �       �       �       �       �       �       �     Shift     �  Caps �   �#v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     �     � �     � �     � �     � �     � �     � �     � � ,   � � .   � � /   � � </w:t>
        <w:tab/>
        <w:t xml:space="preserve">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2##U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1. �������-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�</w:t>
      </w:r>
      <w:r>
        <w:rPr/>
        <w:t>-������� ������� ��������� ��� � ��������� $00/000 � $BF/191,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 � </w:t>
      </w:r>
      <w:r>
        <w:rPr/>
        <w:t>ASCII ���� �� ������� (��. ��������� �����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2. ����� ������� (�����������, ���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 ���������� </w:t>
      </w:r>
      <w:r>
        <w:rPr/>
        <w:t>(�����������) � �������������� ���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$C0/192 � $FE/254, �������� �������� �������.</w:t>
      </w:r>
    </w:p>
    <w:p>
      <w:pPr>
        <w:pStyle w:val="PreformattedText"/>
        <w:bidi w:val="0"/>
        <w:jc w:val="left"/>
        <w:rPr/>
      </w:pPr>
      <w:r>
        <w:rPr/>
        <w:t>#3##U1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 � � � � �     �       � shift �control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 �       �      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Esc</w:t>
        <w:tab/>
        <w:t xml:space="preserve">      �$1B/027�$1B/027�$1B/027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F1</w:t>
        <w:tab/>
        <w:t xml:space="preserve">      �$C9/201�$D5/213�$E1/225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F2</w:t>
        <w:tab/>
        <w:t xml:space="preserve">      �$CA/202�$D6/214�$E2/226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F3</w:t>
        <w:tab/>
        <w:t xml:space="preserve">      �$CB/203�$D7/215�$E3/227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F4</w:t>
        <w:tab/>
        <w:t xml:space="preserve">      �$CC/204�$D8/216�$E4/228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F5</w:t>
        <w:tab/>
        <w:t xml:space="preserve">      �$CD/205�$D9/217�$E5/229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F6</w:t>
        <w:tab/>
        <w:t xml:space="preserve">      �$CE/206�$DA/218�$E6/230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F7</w:t>
        <w:tab/>
        <w:t xml:space="preserve">      �$CF/207�$DB/219�$E7/231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F8</w:t>
        <w:tab/>
        <w:t xml:space="preserve">      �$D0/208�$DC/220�$E8/232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F9</w:t>
        <w:tab/>
        <w:t xml:space="preserve">      �$D1/209�$DD/221�$E9/233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F10</w:t>
        <w:tab/>
        <w:t xml:space="preserve">      �$D2/210�$DE/222�$EA/234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F11</w:t>
        <w:tab/>
        <w:t xml:space="preserve">      �$D3/211�$DF/223�$EB/235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F12</w:t>
        <w:tab/>
        <w:t xml:space="preserve">      �$D4/212�$E0/224�$EC/236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 Tab</w:t>
        <w:tab/>
        <w:t xml:space="preserve">      �$ED/237�$EE/238�$ED/237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Backspace     �$7F/127�$7F/127�$EF/239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 Enter       �$C0/192�$C0/192�$F0/240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Left_arrow    �$C1/193�$C5/197�$F1/241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Right_arrow   �$C2/194�$C6/198�$F2/242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Down_arrow    �$C3/195�$C7/199�$F3/243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>Up_arrow      �$C4/196�$C8/200�$F4/244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Home (s-Left)   �$C5/197�$C5/197�$F5/245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End (s-Right)   �$C6/198�$C6/198�$F6/246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 PageDown (s-Down) �$C7/199�$C7/199�$F7/247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PageUp (s-Up)   �$C8/200�$C8/200�$F8/248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Delete       �$F9/249�$F9/249�$F9/249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Insert       �$FA/250�$FA/250�$FA/250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Lat/���      �$FB/251�$FB/251�$FB/251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 xml:space="preserve"> CapsLock     �$FC/252�$FC/252�$FC/252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Pause (s-Space) �$FD/253�$FD/253�$FD/253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Break (c-Space) �$FE/254�$FE/254�$FE/254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2#U0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 �� ����������� �� ����� ������ ���������</w:t>
      </w:r>
      <w:r>
        <w:rPr/>
        <w:t>. ���� �� ��� 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 ������������ �������� � �����</w:t>
      </w:r>
      <w:r>
        <w:rPr/>
        <w:t>. ���� $FF/255 � 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������ �� 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NO_ERROR</w:t>
        <w:tab/>
        <w:t>=</w:t>
        <w:tab/>
        <w:t>0</w:t>
      </w:r>
    </w:p>
    <w:p>
      <w:pPr>
        <w:pStyle w:val="PreformattedText"/>
        <w:bidi w:val="0"/>
        <w:jc w:val="left"/>
        <w:rPr/>
      </w:pPr>
      <w:r>
        <w:rPr/>
        <w:t>_BAD_CMD</w:t>
        <w:tab/>
        <w:t>=</w:t>
        <w:tab/>
        <w:t>1</w:t>
      </w:r>
    </w:p>
    <w:p>
      <w:pPr>
        <w:pStyle w:val="PreformattedText"/>
        <w:bidi w:val="0"/>
        <w:jc w:val="left"/>
        <w:rPr/>
      </w:pPr>
      <w:r>
        <w:rPr/>
        <w:t>_INV_DRV</w:t>
        <w:tab/>
        <w:t>=</w:t>
        <w:tab/>
        <w:t>2</w:t>
      </w:r>
    </w:p>
    <w:p>
      <w:pPr>
        <w:pStyle w:val="PreformattedText"/>
        <w:bidi w:val="0"/>
        <w:jc w:val="left"/>
        <w:rPr/>
      </w:pPr>
      <w:r>
        <w:rPr/>
        <w:t>_WRT_PROT</w:t>
        <w:tab/>
        <w:t>=</w:t>
        <w:tab/>
        <w:t>3</w:t>
      </w:r>
    </w:p>
    <w:p>
      <w:pPr>
        <w:pStyle w:val="PreformattedText"/>
        <w:bidi w:val="0"/>
        <w:jc w:val="left"/>
        <w:rPr/>
      </w:pPr>
      <w:r>
        <w:rPr/>
        <w:t>_ADDR_ERR</w:t>
        <w:tab/>
        <w:t>=</w:t>
        <w:tab/>
        <w:t>4</w:t>
      </w:r>
    </w:p>
    <w:p>
      <w:pPr>
        <w:pStyle w:val="PreformattedText"/>
        <w:bidi w:val="0"/>
        <w:jc w:val="left"/>
        <w:rPr/>
      </w:pPr>
      <w:r>
        <w:rPr/>
        <w:t>_DTA_ERR</w:t>
        <w:tab/>
        <w:t>=</w:t>
        <w:tab/>
        <w:t>5</w:t>
      </w:r>
    </w:p>
    <w:p>
      <w:pPr>
        <w:pStyle w:val="PreformattedText"/>
        <w:bidi w:val="0"/>
        <w:jc w:val="left"/>
        <w:rPr/>
      </w:pPr>
      <w:r>
        <w:rPr/>
        <w:t>_GENERAL_ERR</w:t>
        <w:tab/>
        <w:t>=</w:t>
        <w:tab/>
        <w:t>6</w:t>
      </w:r>
    </w:p>
    <w:p>
      <w:pPr>
        <w:pStyle w:val="PreformattedText"/>
        <w:bidi w:val="0"/>
        <w:jc w:val="left"/>
        <w:rPr/>
      </w:pPr>
      <w:r>
        <w:rPr/>
        <w:t>_INV_SECTOR</w:t>
        <w:tab/>
        <w:t>=</w:t>
        <w:tab/>
        <w:t>7</w:t>
      </w:r>
    </w:p>
    <w:p>
      <w:pPr>
        <w:pStyle w:val="PreformattedText"/>
        <w:bidi w:val="0"/>
        <w:jc w:val="left"/>
        <w:rPr/>
      </w:pPr>
      <w:r>
        <w:rPr/>
        <w:t>_NO_DEVICE</w:t>
        <w:tab/>
        <w:t>=</w:t>
        <w:tab/>
        <w:t>8</w:t>
      </w:r>
    </w:p>
    <w:p>
      <w:pPr>
        <w:pStyle w:val="PreformattedText"/>
        <w:bidi w:val="0"/>
        <w:jc w:val="left"/>
        <w:rPr/>
      </w:pPr>
      <w:r>
        <w:rPr/>
        <w:t>_BAD_DESCR</w:t>
        <w:tab/>
        <w:t>=</w:t>
        <w:tab/>
        <w:t>9</w:t>
      </w:r>
    </w:p>
    <w:p>
      <w:pPr>
        <w:pStyle w:val="PreformattedText"/>
        <w:bidi w:val="0"/>
        <w:jc w:val="left"/>
        <w:rPr/>
      </w:pPr>
      <w:r>
        <w:rPr/>
        <w:t>_FAT_ERROR</w:t>
        <w:tab/>
        <w:t>=      10</w:t>
      </w:r>
    </w:p>
    <w:p>
      <w:pPr>
        <w:pStyle w:val="PreformattedText"/>
        <w:bidi w:val="0"/>
        <w:jc w:val="left"/>
        <w:rPr/>
      </w:pPr>
      <w:r>
        <w:rPr/>
        <w:t>_INV_PATH</w:t>
        <w:tab/>
        <w:t>=      11</w:t>
      </w:r>
    </w:p>
    <w:p>
      <w:pPr>
        <w:pStyle w:val="PreformattedText"/>
        <w:bidi w:val="0"/>
        <w:jc w:val="left"/>
        <w:rPr/>
      </w:pPr>
      <w:r>
        <w:rPr/>
        <w:t>_INV_DIR</w:t>
        <w:tab/>
        <w:t>=      12</w:t>
      </w:r>
    </w:p>
    <w:p>
      <w:pPr>
        <w:pStyle w:val="PreformattedText"/>
        <w:bidi w:val="0"/>
        <w:jc w:val="left"/>
        <w:rPr/>
      </w:pPr>
      <w:r>
        <w:rPr/>
        <w:t>_NO_HANDLE</w:t>
        <w:tab/>
        <w:t>=      13</w:t>
      </w:r>
    </w:p>
    <w:p>
      <w:pPr>
        <w:pStyle w:val="PreformattedText"/>
        <w:bidi w:val="0"/>
        <w:jc w:val="left"/>
        <w:rPr/>
      </w:pPr>
      <w:r>
        <w:rPr/>
        <w:t>_ACC_DENIED</w:t>
        <w:tab/>
        <w:t>=      14</w:t>
      </w:r>
    </w:p>
    <w:p>
      <w:pPr>
        <w:pStyle w:val="PreformattedText"/>
        <w:bidi w:val="0"/>
        <w:jc w:val="left"/>
        <w:rPr/>
      </w:pPr>
      <w:r>
        <w:rPr/>
        <w:t>_FILE_OPEN</w:t>
        <w:tab/>
        <w:t>=      15</w:t>
      </w:r>
    </w:p>
    <w:p>
      <w:pPr>
        <w:pStyle w:val="PreformattedText"/>
        <w:bidi w:val="0"/>
        <w:jc w:val="left"/>
        <w:rPr/>
      </w:pPr>
      <w:r>
        <w:rPr/>
        <w:t>_INV_HANDLE</w:t>
        <w:tab/>
        <w:t>=      16</w:t>
      </w:r>
    </w:p>
    <w:p>
      <w:pPr>
        <w:pStyle w:val="PreformattedText"/>
        <w:bidi w:val="0"/>
        <w:jc w:val="left"/>
        <w:rPr/>
      </w:pPr>
      <w:r>
        <w:rPr/>
        <w:t>_DISK_FULL</w:t>
        <w:tab/>
        <w:t>=      17</w:t>
      </w:r>
    </w:p>
    <w:p>
      <w:pPr>
        <w:pStyle w:val="PreformattedText"/>
        <w:bidi w:val="0"/>
        <w:jc w:val="left"/>
        <w:rPr/>
      </w:pPr>
      <w:r>
        <w:rPr/>
        <w:t>_FILE_LOST</w:t>
        <w:tab/>
        <w:t>=      18</w:t>
      </w:r>
    </w:p>
    <w:p>
      <w:pPr>
        <w:pStyle w:val="PreformattedText"/>
        <w:bidi w:val="0"/>
        <w:jc w:val="left"/>
        <w:rPr/>
      </w:pPr>
      <w:r>
        <w:rPr/>
        <w:t>_INV_NAME</w:t>
        <w:tab/>
        <w:t>=      19</w:t>
      </w:r>
    </w:p>
    <w:p>
      <w:pPr>
        <w:pStyle w:val="PreformattedText"/>
        <w:bidi w:val="0"/>
        <w:jc w:val="left"/>
        <w:rPr/>
      </w:pPr>
      <w:r>
        <w:rPr/>
        <w:t>_DIR_FULL</w:t>
        <w:tab/>
        <w:t>=      20</w:t>
      </w:r>
    </w:p>
    <w:p>
      <w:pPr>
        <w:pStyle w:val="PreformattedText"/>
        <w:bidi w:val="0"/>
        <w:jc w:val="left"/>
        <w:rPr/>
      </w:pPr>
      <w:r>
        <w:rPr/>
        <w:t>_DIR_EXIST</w:t>
        <w:tab/>
        <w:t>=      21</w:t>
      </w:r>
    </w:p>
    <w:p>
      <w:pPr>
        <w:pStyle w:val="PreformattedText"/>
        <w:bidi w:val="0"/>
        <w:jc w:val="left"/>
        <w:rPr/>
      </w:pPr>
      <w:r>
        <w:rPr/>
        <w:t>_CUR_DIR</w:t>
        <w:tab/>
        <w:t>=      22</w:t>
        <w:tab/>
        <w:tab/>
        <w:t>;atempt to delete current dir</w:t>
      </w:r>
    </w:p>
    <w:p>
      <w:pPr>
        <w:pStyle w:val="PreformattedText"/>
        <w:bidi w:val="0"/>
        <w:jc w:val="left"/>
        <w:rPr/>
      </w:pPr>
      <w:r>
        <w:rPr/>
        <w:t>_DIR_NOT_EMPTY</w:t>
        <w:tab/>
        <w:t>=      23</w:t>
      </w:r>
    </w:p>
    <w:p>
      <w:pPr>
        <w:pStyle w:val="PreformattedText"/>
        <w:bidi w:val="0"/>
        <w:jc w:val="left"/>
        <w:rPr/>
      </w:pPr>
      <w:r>
        <w:rPr/>
        <w:t>_BAD_POSITION</w:t>
        <w:tab/>
        <w:t>=      24</w:t>
      </w:r>
    </w:p>
    <w:p>
      <w:pPr>
        <w:pStyle w:val="PreformattedText"/>
        <w:bidi w:val="0"/>
        <w:jc w:val="left"/>
        <w:rPr/>
      </w:pPr>
      <w:r>
        <w:rPr/>
        <w:t>_INV_FUNCTION</w:t>
        <w:tab/>
        <w:t>=      25</w:t>
      </w:r>
    </w:p>
    <w:p>
      <w:pPr>
        <w:pStyle w:val="PreformattedText"/>
        <w:bidi w:val="0"/>
        <w:jc w:val="left"/>
        <w:rPr/>
      </w:pPr>
      <w:r>
        <w:rPr/>
        <w:t>_NOT_DISK_FILE</w:t>
        <w:tab/>
        <w:t>=      26</w:t>
      </w:r>
    </w:p>
    <w:p>
      <w:pPr>
        <w:pStyle w:val="PreformattedText"/>
        <w:bidi w:val="0"/>
        <w:jc w:val="left"/>
        <w:rPr/>
      </w:pPr>
      <w:r>
        <w:rPr/>
        <w:t>_TOO_MANY_DRVRS =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EOF</w:t>
        <w:tab/>
        <w:tab/>
        <w:t>=     200</w:t>
      </w:r>
    </w:p>
    <w:p>
      <w:pPr>
        <w:pStyle w:val="PreformattedText"/>
        <w:bidi w:val="0"/>
        <w:jc w:val="left"/>
        <w:rPr/>
      </w:pPr>
      <w:r>
        <w:rPr/>
        <w:t>_RESERVED_CLU</w:t>
        <w:tab/>
        <w:t>=     201</w:t>
      </w:r>
    </w:p>
    <w:p>
      <w:pPr>
        <w:pStyle w:val="PreformattedText"/>
        <w:bidi w:val="0"/>
        <w:jc w:val="left"/>
        <w:rPr/>
      </w:pPr>
      <w:r>
        <w:rPr/>
        <w:t>_BAD_CLU</w:t>
        <w:tab/>
        <w:t>=    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INV_NUM_PARMS</w:t>
        <w:tab/>
        <w:t>=</w:t>
        <w:tab/>
        <w:t>150</w:t>
      </w:r>
    </w:p>
    <w:p>
      <w:pPr>
        <w:pStyle w:val="PreformattedText"/>
        <w:bidi w:val="0"/>
        <w:jc w:val="left"/>
        <w:rPr/>
      </w:pPr>
      <w:r>
        <w:rPr/>
        <w:t>_FILE_TOO_LONG</w:t>
        <w:tab/>
        <w:t>=</w:t>
        <w:tab/>
        <w:t>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����������� ������� 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7 - b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8 - backspace - ����� ������� 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9 - tab - ����� ������� �� ���������� ������ �� 8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A - linefeed - ����� ������� � �������� �� 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C - formfeed - ����� ������� � �������� �� ���� �������� (�����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D - carriage return - ����� ������� � �������� 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8 - cancel - ������� �� 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B - escape - ��������� ������ �� ������ ���� �������� �����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� - (gotoxy) - ���������� ��� ������� ������� ������ 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 �������, ��������� � $20, �������� ����������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 ��� �������: $1� $28 $25 - ����� ������� �� 8 ������, 5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�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address) - ����� �� ������ �� �������, �������������� ��601 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</w:t>
      </w:r>
      <w:r>
        <w:rPr/>
        <w:t>65536 ������, ��������� �� � $0000 �� $FF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byte) - ���������� �� 8 ����, ���� �� 1 ������ �� �������,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�</w:t>
      </w:r>
      <w:r>
        <w:rPr/>
        <w:t>, � ���� ���� ����� �� �� ������� 256 �������� �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bit) - ����������� ������� �� ����������, ���������� ��� ��������� 0 �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vector) - ������� ����� � �������, ����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word) - ���������� �� 16 ���� ��� 2 �����, � ���� ���� 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65536 �������� �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(interrupt) - ����������, ����� ��������� - IRQ, NMI � ���������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. � ���� �������� ��������� �������� �������� ��������� ���������� 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 ������������ </w:t>
      </w:r>
      <w:r>
        <w:rPr/>
        <w:t>SWI, �������� �� ���� ����, ��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(kilobyte) - ������������� 1000 �����, ������� �� ���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� 2^10 �����, 64 ��������� �� 65536 ��� 2^16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prompt) - ���������� ������ ��� ������� �������, ��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 �� ��������� 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(register) - ���� �� ���������� �� ��������������: ����������� - A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, �������� - X, �� ����������� - P, �������� �� ����� - SP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-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string) - �������� �� �������, ���������� � ���� ��� �������� $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(pointer) - ������� ����� � �������, ��������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����� </w:t>
      </w:r>
      <w:r>
        <w:rPr/>
        <w:t>(hex digit) - ����� � ������ ������� � ������ 16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 ������� </w:t>
      </w:r>
      <w:r>
        <w:rPr/>
        <w:t>0 �� 9 � ������� A ��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